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на поставку молока,  молочных продуктов и сыра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МДОУ «Црр-детский сад № 394»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1.04.2010 по 30.06.2010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00"/>
        <w:gridCol w:w="2900"/>
        <w:gridCol w:w="1560"/>
        <w:gridCol w:w="1284"/>
        <w:gridCol w:w="1707"/>
        <w:gridCol w:w="1500"/>
        <w:gridCol w:w="1300"/>
        <w:gridCol w:w="1600"/>
      </w:tblGrid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58"/>
              <w:jc w:val="left"/>
              <w:rPr/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 цельное (жирность 3,5%, п/эт.уп. 1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ГОСТ Р 52090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 9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 21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ефир (п/эт. уп. 1 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ГОСТ Р 52093-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color w:val="000000"/>
              </w:rPr>
              <w:t>2 27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 585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 уп.0,5л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51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20% жир., п/эт. 0,5 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, стак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5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48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54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, по заявке учреждения</w:t>
            </w:r>
          </w:p>
        </w:tc>
      </w:tr>
      <w:tr>
        <w:trPr>
          <w:trHeight w:val="513" w:hRule="atLeast"/>
        </w:trPr>
        <w:tc>
          <w:tcPr>
            <w:tcW w:w="12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 429 139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48:00Z</dcterms:created>
  <dc:creator>User</dc:creator>
  <dc:description/>
  <cp:keywords/>
  <dc:language>en-US</dc:language>
  <cp:lastModifiedBy>Бухгалтерия</cp:lastModifiedBy>
  <dcterms:modified xsi:type="dcterms:W3CDTF">2010-03-10T10:36:00Z</dcterms:modified>
  <cp:revision>19</cp:revision>
  <dc:subject/>
  <dc:title>Приложение № 1 </dc:title>
</cp:coreProperties>
</file>