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>на услуги по перевозке учащихся МОУ «СОШ № 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6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10» марта  2010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Соколова Галина Анатол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Набалова Татьяна Иван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Русакова Наталья Александр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Половникова Анна Юрье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Фефелова Марина Юр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6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Соколова Галина Анато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68, г. Пермь, ул. Большевистская, 1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36-36-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уги по перевозке учащихся МОУ «СОШ № 6» г. Перми согласно техническому заданию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1 от 24 февра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4 феврал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500 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851" w:hanging="14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услуги по перевозке учащихся МОУ «СОШ № 6» г. Перми согласно техническому заданию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68, г. Пермь, ул. Большевистская, 174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с «11» декабря по «30» декабря 2009 г. включительно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все налоги, уплаченные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Предусматривается предоплата в размере 30%  стоимости услуг в течение 7 дней с момента выставления счета, окончательный расчет  после подписания акта об оказании услуг в течение 20 (двадцати) банковских дней.             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, руб. </w:t>
            </w:r>
            <w:r>
              <w:rPr>
                <w:b/>
                <w:sz w:val="22"/>
                <w:szCs w:val="22"/>
              </w:rPr>
              <w:t>(Цена 1 часа работы 1 автобус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строй-Авт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5 000 </w:t>
            </w:r>
            <w:r>
              <w:rPr>
                <w:b/>
              </w:rPr>
              <w:t>(95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-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500 000 </w:t>
            </w:r>
            <w:r>
              <w:rPr>
                <w:b/>
              </w:rPr>
              <w:t>(100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 «Техстрой-Авто» и составила 475 000 (четыреста семьдесят пять тысяч) рублей 00 копеек (цена 1 часа работы 1 автобуса составила 950 рублей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«Техстрой-Авто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Юр. адрес: 614064, г. Пермь, ул. Ижевская, 2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475 000,00 (Четыреста семьдесят пять тысяч рублей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околова Г.А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Набалова Т.И.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Русакова Н.А.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оловникова А.Ю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Фефелова М.Ю. 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8:00Z</dcterms:created>
  <dc:creator>Институт госзакупок РАГС</dc:creator>
  <dc:description/>
  <cp:keywords/>
  <dc:language>en-US</dc:language>
  <cp:lastModifiedBy>Констанитн</cp:lastModifiedBy>
  <cp:lastPrinted>2010-03-10T13:36:00Z</cp:lastPrinted>
  <dcterms:modified xsi:type="dcterms:W3CDTF">2010-03-10T09:00:00Z</dcterms:modified>
  <cp:revision>6</cp:revision>
  <dc:subject/>
  <dc:title>ПРОТОКОЛ ОЦЕНКИ И СОПОСТАВЛЕНИЯ ЗАЯВОК НА УЧАСТИЕ В КОНКУРСЕ </dc:title>
</cp:coreProperties>
</file>