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едоставление услуги по записи пациентов на прием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марта 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едоставление услуги по записи пациентов на прием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.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/2 от «27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февра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28 027,0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ехническими характеристиками (Приложением № 2)  указанном в    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обственная  территория  Исполнителя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Ежемесячно с 01.04.2010 по 30.06.2010 год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. Безналичный расчет в течение 20 банковских дней с момента получения счет – фактуры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8 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8 027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8 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ВА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8 027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Центр обработки данных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 Пермь, бульвар Гагарина,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8 000,00 (Сто двадцать восемь тысяч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ООО «СВАН»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. Пермь, бульвар Гагарина, 36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128 027,00 (Сто двадцать восемь тысяч двадцать семь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 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Владимир</cp:lastModifiedBy>
  <cp:lastPrinted>2009-12-04T08:59:00Z</cp:lastPrinted>
  <dcterms:modified xsi:type="dcterms:W3CDTF">2010-03-11T04:05:00Z</dcterms:modified>
  <cp:revision>50</cp:revision>
  <dc:subject/>
  <dc:title>ПРОТОКОЛ ОЦЕНКИ И СОПОСТАВЛЕНИЯ ЗАЯВОК НА УЧАСТИЕ В КОНКУРСЕ </dc:title>
</cp:coreProperties>
</file>