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15 от «11» марта  2010 года 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  <w:u w:val="single"/>
        </w:rPr>
      </w:pPr>
      <w:r>
        <w:rPr>
          <w:b/>
          <w:szCs w:val="24"/>
          <w:u w:val="single"/>
        </w:rPr>
        <w:t>На оказание охранных услуг</w:t>
      </w:r>
    </w:p>
    <w:p>
      <w:pPr>
        <w:pStyle w:val="Normal"/>
        <w:jc w:val="center"/>
        <w:rPr>
          <w:b/>
          <w:b/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  <w:t>для МУЗ «Городская клиническая больница № 2  имени доктора Федора Христофоровича Граля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363"/>
      </w:tblGrid>
      <w:tr>
        <w:trPr/>
        <w:tc>
          <w:tcPr>
            <w:tcW w:w="407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Наименование муниципального заказчика</w:t>
            </w:r>
          </w:p>
        </w:tc>
        <w:tc>
          <w:tcPr>
            <w:tcW w:w="63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8 г. Пермь, ул. Кирова, 23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gkb</w:t>
            </w:r>
            <w:r>
              <w:rPr/>
              <w:t>-2@</w:t>
            </w:r>
            <w:r>
              <w:rPr>
                <w:lang w:val="en-US"/>
              </w:rPr>
              <w:t>perm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342)236-81-20, 244-73-11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Балахнина Татьяна Кадыро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маркетинг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мырина Ольга Юрьевна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язательного медицинского страхования, бюджета. и предпринимательской деятельности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охранных услуг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требования к предоставляемым услугам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о в Техническом задании (Приложение №2)</w:t>
            </w:r>
          </w:p>
        </w:tc>
      </w:tr>
      <w:tr>
        <w:trPr>
          <w:trHeight w:val="306" w:hRule="atLeast"/>
        </w:trPr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оказываемых услуг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о в Техническом задании (Приложение №2)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Плеханова,36; г.Пермь, ул.Большевистская,224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4.2010г. по 30.06.2010 г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 услуг расходах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должна быть указана с учетом расходов на уплату налогов, сборов и других обязательных платежей, транспортных расходов, страхования и прочих расходов, связанных с исполнением Контракта в полном объеме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2 776,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руб. </w:t>
            </w:r>
            <w:r>
              <w:rPr>
                <w:sz w:val="22"/>
                <w:szCs w:val="22"/>
              </w:rPr>
              <w:t xml:space="preserve"> В том числе бюджет – 39 000,00; Предпринимательская деятельность – 16 605,0 0; Средства обязательного медицинского страхования – 357 171,0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ирова, 230, каб. 16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 10 часов 00 минут  </w:t>
            </w:r>
            <w:r>
              <w:rPr>
                <w:b/>
                <w:sz w:val="22"/>
                <w:szCs w:val="22"/>
              </w:rPr>
              <w:t>«</w:t>
            </w:r>
            <w:r>
              <w:rPr>
                <w:b/>
                <w:sz w:val="22"/>
                <w:szCs w:val="22"/>
                <w:lang w:val="en-US"/>
              </w:rPr>
              <w:t>22</w:t>
            </w:r>
            <w:r>
              <w:rPr>
                <w:b/>
                <w:sz w:val="22"/>
                <w:szCs w:val="22"/>
              </w:rPr>
              <w:t>» марта 2010 г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8:30 до 12:30; с 13:00 до 17:00, пятница до 16:00 в рабочие дни </w:t>
            </w:r>
          </w:p>
        </w:tc>
      </w:tr>
      <w:tr>
        <w:trPr>
          <w:trHeight w:val="428" w:hRule="atLeast"/>
        </w:trPr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20 (двадцать) дней со дня подписания Протокола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 оказания услуг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услуг будет произведена безналичным перечислением  денежных средств в течении 20 банковских дней после предоставления актов приема оказанных услуг, счета-фактуры на оказанные услуги, оформленных в установленном порядке. </w:t>
            </w:r>
          </w:p>
        </w:tc>
      </w:tr>
      <w:tr>
        <w:trPr>
          <w:trHeight w:val="781" w:hRule="atLeast"/>
        </w:trPr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При  заключении муниципального контракта победителю необходимо предоставить лицензию на осуществление охранной деятельности с указанием требуемых видов услуг; лицензию на деятельность по тушению пожаров; копию свидетельства о регистрации транспортного средства, оборудованного в соответствии с ГОСТ Р  50574-2002, предназначенного для тушения пожара на ранней стадии его развития.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Зам.Главного  врача  МУЗ ГКБ № 2                              __________________________                        </w:t>
      </w:r>
      <w:r>
        <w:rPr>
          <w:u w:val="single"/>
        </w:rPr>
        <w:t>Киселева Н.Н.</w:t>
      </w:r>
    </w:p>
    <w:p>
      <w:pPr>
        <w:pStyle w:val="Normal"/>
        <w:jc w:val="both"/>
        <w:rPr>
          <w:lang w:val="en-US"/>
        </w:rPr>
      </w:pPr>
      <w:r>
        <w:rPr/>
        <w:t>имени доктора Ф.Х.Граля</w:t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360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4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1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3:59:00Z</dcterms:created>
  <dc:creator>СОК</dc:creator>
  <dc:description/>
  <cp:keywords/>
  <dc:language>en-US</dc:language>
  <cp:lastModifiedBy>Владимир</cp:lastModifiedBy>
  <cp:lastPrinted>2010-03-11T09:49:00Z</cp:lastPrinted>
  <dcterms:modified xsi:type="dcterms:W3CDTF">2010-03-11T06:48:00Z</dcterms:modified>
  <cp:revision>247</cp:revision>
  <dc:subject/>
  <dc:title>ИЗВЕЩЕНИЕ № __ от «___» __________ 200 _ года </dc:title>
</cp:coreProperties>
</file>