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12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поставку изделий медицинского назначе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Разовое белье и принадлежности для родо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2"/>
        </w:rPr>
      </w:pPr>
      <w:r>
        <w:rPr>
          <w:b w:val="false"/>
          <w:caps w:val="false"/>
          <w:smallCaps w:val="false"/>
          <w:sz w:val="24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11» марта 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1.1. 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>1.2. Заместитель председателя:</w:t>
      </w:r>
      <w:r>
        <w:rPr/>
        <w:t xml:space="preserve"> </w:t>
      </w:r>
      <w:r>
        <w:rPr>
          <w:sz w:val="24"/>
          <w:szCs w:val="24"/>
        </w:rPr>
        <w:t xml:space="preserve">Добрынина Светлана Владимирновна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>1.3. Члены комиссии:                 Нелюбин Валерий Васил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Ханьжин Антон Валерьевич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4. Секретарь комиссии:           Берикелашвили Реваз Ильич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Наименование предмета запроса котировок:  поставк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зделий медицинского назначения «Разовое белье и принадлежности для родов» для МУЗ “Городская станция скорой  медицинской помощи” в соответствии  с условиями, указанными в  Техническом задании (извещение № 15 от 02.03.2010г.,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>размещено на официальном сайте «Администрации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02.03.2010г.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Максимальная цена муниципального контракта: 51 606, 12 рублей (Пятьдесят одна тысяча шестьсот шесть рублей 12 копеек).</w:t>
      </w:r>
    </w:p>
    <w:p>
      <w:pPr>
        <w:pStyle w:val="Normal"/>
        <w:spacing w:lineRule="atLeast" w:line="28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Heading"/>
        <w:spacing w:lineRule="atLeast" w:line="28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2. Сроки поставки товара:</w:t>
      </w:r>
    </w:p>
    <w:p>
      <w:pPr>
        <w:pStyle w:val="Normal"/>
        <w:rPr>
          <w:smallCaps/>
          <w:sz w:val="24"/>
          <w:szCs w:val="24"/>
        </w:rPr>
      </w:pPr>
      <w:r>
        <w:rPr>
          <w:sz w:val="24"/>
          <w:szCs w:val="24"/>
        </w:rPr>
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4. 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Шамбазов Альберт Рафаилович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2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ЗДРАВМЕДТЕХ-ЕКАТЕРИНБУРГ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847,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О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69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страмед +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342,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750,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1. Отклонить котировочные заявки участников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490"/>
        <w:gridCol w:w="500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ЗАО «ЗДРАВМЕДТЕХ-ЕКАТЕРИНБУРГ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ная котировочная заявка не соответствует требованиям, установленным в извещен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разделе 6. приложения к котировочной заявке зажим пупочный одноразовый стерильный способ стерилизации не соответствует требованиям, установленным в извещении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ОО «Астрамед +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ная котировочная заявка не соответствует требованиям, установленным в извещени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 в разделе 1. приложения к котировочной заявке  простыня одноразовая нестерильная размер простыни, размер, внешние слои, плотность не соответствует требованиям, установленным в извещен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в разделе 2. приложения к котировочной заявке маска медицинская противомикробная нестерильная   не указано конкретное количество слое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в разделе 3. приложения к котировочной заявке Шапочка-берет «Шарлотта» плотность не соответствует требованиям, установленным в извещен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в разделе 4. приложения к котировочной заявке халат медицинский нестерильный не указано конкретное количество слоев; не указано конкретное значение плотности, уровня бактериопроницаемост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в разделе 5. приложения к котировочной заявке комплект белья для родовспоможения одноразовый стерильный не указано конкретное количество: подстилок впитывающих, защитных простыней, салфеток, рубашек для роженицы, шапочек-берет, бахил высоких, простыней для новорожденных, бирок для новорожденных; не указано конкретное количество слоев;  не указано конкретное значение плотности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ООО «МЕДИКОМ»</w:t>
      </w:r>
      <w:r>
        <w:rPr>
          <w:kern w:val="2"/>
          <w:sz w:val="24"/>
          <w:szCs w:val="24"/>
        </w:rPr>
        <w:t xml:space="preserve"> и составила  </w:t>
      </w:r>
      <w:r>
        <w:rPr>
          <w:sz w:val="24"/>
          <w:szCs w:val="24"/>
        </w:rPr>
        <w:t xml:space="preserve">39 690,00 </w:t>
      </w:r>
      <w:r>
        <w:rPr>
          <w:kern w:val="2"/>
          <w:sz w:val="24"/>
          <w:szCs w:val="24"/>
        </w:rPr>
        <w:t>рублей (Тридцать девять тысяч шестьсот девяносто рублей  00 копеек)</w:t>
      </w:r>
    </w:p>
    <w:p>
      <w:pPr>
        <w:pStyle w:val="Normal"/>
        <w:jc w:val="both"/>
        <w:rPr>
          <w:kern w:val="2"/>
          <w:sz w:val="24"/>
          <w:szCs w:val="24"/>
          <w:highlight w:val="yellow"/>
        </w:rPr>
      </w:pPr>
      <w:r>
        <w:rPr>
          <w:kern w:val="2"/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/>
      </w:pP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rPr>
          <w:kern w:val="2"/>
          <w:sz w:val="24"/>
          <w:szCs w:val="24"/>
        </w:rPr>
      </w:pPr>
      <w:r>
        <w:rPr>
          <w:sz w:val="24"/>
          <w:szCs w:val="24"/>
        </w:rPr>
        <w:t>ООО «МЕДИКОМ»</w:t>
      </w:r>
      <w:r>
        <w:rPr>
          <w:kern w:val="2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614068 г. Пермь, ул. Большевисткая, 1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: (342) 236-76-6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39 690,00 </w:t>
      </w:r>
      <w:r>
        <w:rPr>
          <w:kern w:val="2"/>
          <w:sz w:val="24"/>
          <w:szCs w:val="24"/>
        </w:rPr>
        <w:t>рублей (Тридцать девять тысяч шестьсот девяносто рублей  00 копеек)</w:t>
      </w:r>
    </w:p>
    <w:p>
      <w:pPr>
        <w:pStyle w:val="Normal"/>
        <w:jc w:val="both"/>
        <w:rPr>
          <w:kern w:val="2"/>
          <w:sz w:val="24"/>
          <w:szCs w:val="24"/>
          <w:highlight w:val="yellow"/>
        </w:rPr>
      </w:pPr>
      <w:r>
        <w:rPr>
          <w:kern w:val="2"/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</w:t>
      </w:r>
    </w:p>
    <w:p>
      <w:pPr>
        <w:pStyle w:val="Normal"/>
        <w:rPr/>
      </w:pPr>
      <w:r>
        <w:rPr>
          <w:sz w:val="24"/>
          <w:szCs w:val="24"/>
        </w:rPr>
        <w:t>Индивидуального предпринимателя Шамбазова Альберта Рафаилович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есто жительства: 614042  г. Пермь, ул. Химградская, 1 - 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71-74-03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40 200,00 </w:t>
      </w:r>
      <w:r>
        <w:rPr>
          <w:kern w:val="2"/>
          <w:sz w:val="24"/>
          <w:szCs w:val="24"/>
        </w:rPr>
        <w:t>рублей (Сорок тысяч двести рублей 00 копеек)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Заместитель председателя:</w:t>
      </w:r>
      <w:r>
        <w:rPr/>
        <w:t xml:space="preserve">                               _____________    </w:t>
      </w:r>
      <w:r>
        <w:rPr>
          <w:sz w:val="24"/>
          <w:szCs w:val="24"/>
        </w:rPr>
        <w:t xml:space="preserve">Добрынина Светлана Владимирновна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Нелюбин Валерий Васильевич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Ханьжин Антон Валерьевич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spacing w:lineRule="auto" w:line="360"/>
        <w:ind w:left="-426"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3:51:00Z</dcterms:created>
  <dc:creator>Институт госзакупок РАГС</dc:creator>
  <dc:description/>
  <cp:keywords/>
  <dc:language>en-US</dc:language>
  <cp:lastModifiedBy>kalmikov</cp:lastModifiedBy>
  <cp:lastPrinted>2010-03-11T08:01:00Z</cp:lastPrinted>
  <dcterms:modified xsi:type="dcterms:W3CDTF">2010-03-11T08:32:00Z</dcterms:modified>
  <cp:revision>53</cp:revision>
  <dc:subject/>
  <dc:title>ПРОТОКОЛ ОЦЕНКИ И СОПОСТАВЛЕНИЯ ЗАЯВОК НА УЧАСТИЕ В КОНКУРСЕ </dc:title>
</cp:coreProperties>
</file>