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11.03.2010 № 01-2010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еревозке должностных лиц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г. Пермь</w:t>
        <w:tab/>
        <w:t>"__"_________ 2010 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по развитию потребительского рынка администрации города Перми, именуемое в дальнейшем «Заказчик», в  лице исполняющего обязанности начальника управления Логачева Александра Георгиевича, действующего на основании Положения об управлении по развитию потребительского рынка администрации г. Перми, утвержденного решением Пермской городской Думы от 12.09.2006 № 211, и распоряжения Главы администрации г. Перми от 30.11.2009 г. № 118-к, с одной стороны, и ______________________________________ , именуем__ в дальнейшем «Исполнитель», в лице ________________________________________, действующего на основании _______________________________________________с другой стороны, вместе именуемые «Стороны», в соответствии с протоколом рассмотрения и оценки котировочных заявок от «___»_______________2010 г. № _________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firstLine="709"/>
        <w:jc w:val="both"/>
        <w:rPr/>
      </w:pPr>
      <w:r>
        <w:rPr/>
        <w:t>1.1. Предметом настоящего Контракта является оказание услуг по перевозке должностных лиц Заказчика в соответствии с техническим заданием (приложение 1), являющимся неотъемлемой частью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орядок и сроки оказания услуг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3. Количество часов использования автомобиля – 400 час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2.4. Срок оказания услуг – с 01.04.2010 г. до </w:t>
      </w:r>
      <w:r>
        <w:rPr>
          <w:color w:val="000000"/>
          <w:spacing w:val="8"/>
        </w:rPr>
        <w:t>момента окончания лимита времени, указанного в п. 2.3 Контрак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5. Учет часов использования автотранспорта ведется Исполнителем и Заказчиком на основании квитанций о фактическом времени его ис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3.1.</w:t>
      </w:r>
      <w:r>
        <w:rPr/>
        <w:t xml:space="preserve"> Цена настоящего Контракта составляет _______ (_________________) рублей и изменению в течение всего срока действия Контракта не подлежит.</w:t>
      </w:r>
    </w:p>
    <w:p>
      <w:pPr>
        <w:pStyle w:val="Normal"/>
        <w:ind w:firstLine="720"/>
        <w:jc w:val="both"/>
        <w:rPr/>
      </w:pPr>
      <w:r>
        <w:rPr/>
        <w:t>3.2. Цена, указанная в п. 2.1 настоящего Контракта, включает в себя все расходы по оказанию услуги, в том числе расходы на приобретение горюче-смазочных материалов, эксплуатацию и ремонт транспортного средства, техническое обслуживание, запасные части, охрану, амортизацию транспортного средства, прочие общехозяйственные расходы, все выплаченные и подлежащие выплате налоги и сборы и иные обязательные платежи, все расходы, которые могут возникнуть при исполнении условий настоящего Контракта.</w:t>
      </w:r>
    </w:p>
    <w:p>
      <w:pPr>
        <w:pStyle w:val="Normal"/>
        <w:ind w:firstLine="720"/>
        <w:jc w:val="both"/>
        <w:rPr/>
      </w:pPr>
      <w:r>
        <w:rPr/>
        <w:t>3.3. Заказчик производит оплату по настоящему Контракту в безналичном порядке путем перечисления денежных средств на расчетный счет Исполнителя в виде ежемесячных платежей методом произведения стоимости 1 часа использования автотранспорта, указанной в Приложении 1, на фактическое количество часов предоставления услуги за месяц.</w:t>
      </w:r>
    </w:p>
    <w:p>
      <w:pPr>
        <w:pStyle w:val="Normal"/>
        <w:ind w:firstLine="720"/>
        <w:jc w:val="both"/>
        <w:rPr/>
      </w:pPr>
      <w:r>
        <w:rPr/>
        <w:t>3.4. Основанием для рассмотрения и последующей оплаты оказанных Исполнителем услуг за предшествующий месяц является акт приемки оказанных услуг, счет и счет-фактура, предоставленные Заказчику в соответствии с актом сверки, сформированного на основании квитанций Заказчика, подписанного Заказчиком.</w:t>
      </w:r>
    </w:p>
    <w:p>
      <w:pPr>
        <w:pStyle w:val="Normal"/>
        <w:ind w:firstLine="720"/>
        <w:jc w:val="both"/>
        <w:rPr/>
      </w:pPr>
      <w:r>
        <w:rPr/>
        <w:t>3.5. Оплата в течение 10 (десяти) банковских дней с момента получения документов, указанных в п. 3.4.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b/>
        </w:rPr>
        <w:t>4. Обязанности Сторон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воевременно представлять автотранспорт Заказчику в соответствии с условиями настоящего контракта и технического зад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а также требования установленные техническим заданием;</w:t>
      </w:r>
    </w:p>
    <w:p>
      <w:pPr>
        <w:pStyle w:val="Normal"/>
        <w:ind w:firstLine="720"/>
        <w:jc w:val="both"/>
        <w:rPr/>
      </w:pPr>
      <w:r>
        <w:rPr/>
        <w:t>4.2. Заказчик обязан:</w:t>
      </w:r>
    </w:p>
    <w:p>
      <w:pPr>
        <w:pStyle w:val="Normal"/>
        <w:ind w:firstLine="720"/>
        <w:jc w:val="both"/>
        <w:rPr/>
      </w:pPr>
      <w:r>
        <w:rPr/>
        <w:t>- своевременно и в полном объеме производить оплату услуг  Исполнителя в порядке, размере и сроки, предусмотренные настоящим Контракт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/>
        <w:t>5.1. Исполнитель несет ответственность за безопасность пассажиров при осуществлении перевозки, за исключением случаев причинения вреда пассажирам в связи с их собственными умышленными действиями, нарушающими Правила дорожного движени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color w:val="000000"/>
        </w:rPr>
        <w:t>5.2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Разрешение споров между Сторонами</w:t>
      </w:r>
    </w:p>
    <w:p>
      <w:pPr>
        <w:pStyle w:val="Normal"/>
        <w:ind w:firstLine="709"/>
        <w:jc w:val="both"/>
        <w:rPr/>
      </w:pPr>
      <w:r>
        <w:rPr/>
        <w:t>6.1. Стороны принимают все меры к тому, чтобы любые спорные вопросы, разногласия либо претензии, касающиеся исполнения настоящего Контракта, были урегулированы путем переговоров.</w:t>
      </w:r>
    </w:p>
    <w:p>
      <w:pPr>
        <w:pStyle w:val="Normal"/>
        <w:ind w:firstLine="709"/>
        <w:jc w:val="both"/>
        <w:rPr/>
      </w:pPr>
      <w:r>
        <w:rPr/>
        <w:t>6.2. При наличии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рабочих дней с даты ее получения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6.3. В случае недостижения согласия по существу споров, они подлежат рассмотрению в Арбитражном суде Пермского края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 Стороны освобождаются от ответственности за частичное или полное неисполнение своих обязательств по настоящему Контракту, в случае если это явилось следствием обстоятельств непреодолимой силы, а именно: наводнения, пожара, землетрясения, военных действий, препятствующих исполнения обязательств по настоящему Контракту, а также других чрезвычайных обстоятельств, которые возникли после заключения Контракта и непосредственно повлияли на исполнение Сторонами своих обязательств, а также которые Стороны были не в состоянии предвидеть и предотвратить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Сторона, для которой надлежащ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.</w:t>
      </w:r>
    </w:p>
    <w:p>
      <w:pPr>
        <w:pStyle w:val="Normal"/>
        <w:spacing w:lineRule="exact" w:line="30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8.1. Контракт действует с момента его заключения до момента исполнения Сторонами всех обязательст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2. Настоящий контракт составлен в 2-х экземплярах, имеющих одинаковую юридическую силу, по одному экземпляру для Заказачика и Исполнител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3.</w:t>
      </w:r>
      <w:r>
        <w:rPr/>
        <w:t xml:space="preserve"> Все изменения и дополнения к настоящему контракту должны быть составлены в письменной форме и подписаны обеими Сторонами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4.</w:t>
      </w:r>
      <w:r>
        <w:rPr/>
        <w:t xml:space="preserve"> Основания расторжения и прекращения настоящего Контракта определяются в соответствии с действующим законодательством РФ. </w:t>
      </w:r>
    </w:p>
    <w:p>
      <w:pPr>
        <w:pStyle w:val="Normal"/>
        <w:widowControl w:val="false"/>
        <w:autoSpaceDE w:val="false"/>
        <w:spacing w:before="1" w:after="0"/>
        <w:ind w:firstLine="720"/>
        <w:jc w:val="both"/>
        <w:rPr/>
      </w:pPr>
      <w:r>
        <w:rPr/>
        <w:t>8.5. Обмен Сторонами информацией, относящейся к их отношениям в рамках действия настоящего Контракта,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. В случаях, не терпящих отлагательства, допускается передача информации для сведения путем телефонограмм или факсимильных сообщений. В этом случае Сторона, направившая такое сообщение, обязана в срок не позднее 3 (трех) дней направить другой Стороне его подтверждение почтовым отправлением.</w:t>
      </w:r>
    </w:p>
    <w:p>
      <w:pPr>
        <w:pStyle w:val="Normal"/>
        <w:widowControl w:val="false"/>
        <w:autoSpaceDE w:val="false"/>
        <w:spacing w:lineRule="auto" w:line="235"/>
        <w:ind w:right="50" w:firstLine="720"/>
        <w:jc w:val="both"/>
        <w:rPr/>
      </w:pPr>
      <w:r>
        <w:rPr/>
        <w:t>8.6. Во всем остальном, что не предусмотрено настоящим Контрактом Стороны руководствуются действующим законодательством РФ.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40"/>
        <w:jc w:val="center"/>
        <w:rPr/>
      </w:pPr>
      <w:r>
        <w:rPr>
          <w:b/>
        </w:rPr>
        <w:t>9. Адреса и банковские реквизиты Сторон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правление по развитию потребительского рынка администрации  города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1144  КПП 590201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УФК по Пермскому краю (ДФ Управление по развитию потребительского рынка администрации города Перми л/с 02965017981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р/с 402048103000000006 в ГРКЦ ГУ Банка России по Пермскому краю г. Перми, БИК 045773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211" w:type="dxa"/>
            <w:tcBorders/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управл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от 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по перевозк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и порядку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ое средство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к системам отопления, вентиляции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Минтранс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30 минут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за пределами времени эксплуатации автомобилей.</w:t>
            </w:r>
          </w:p>
        </w:tc>
      </w:tr>
      <w:tr>
        <w:trPr>
          <w:trHeight w:val="33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ранспортному средств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color w:val="000000"/>
                <w:spacing w:val="8"/>
              </w:rPr>
              <w:t xml:space="preserve">легковой </w:t>
            </w:r>
            <w:r>
              <w:rPr/>
              <w:t>автомобиль класса «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(длина кузова 4,0-4,3 м, ширина 1,6-1,8 м)</w:t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кузова - седан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8 г.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8"/>
              </w:rPr>
            </w:pPr>
            <w:r>
              <w:rPr>
                <w:i/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бензиновый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Привод - передний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2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пассажирских мест – 4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дверей - 4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,4 л и не более 2,5 л. 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эксплуатации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 устанавливает Заказчик - при необходимости в услуге, своевременно известив Исполнителя по телефону диспетчерской службы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едоставления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Не более 30 минут с момента заявки Заказчика, если другое время не оговорено Заказчиком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времени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Количество часов оказания услуг составляет 300 часов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часа использования автотранспо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______________ руб. </w:t>
            </w:r>
            <w:r>
              <w:rPr>
                <w:i/>
                <w:color w:val="000000"/>
                <w:spacing w:val="8"/>
              </w:rPr>
              <w:t>(максимальная цена контракта/300 часов)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ределения длительности одной поезд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отсчет времени начинается с момента подачи транспортного средства к месту, указанному в заявке Заказчи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 время поездки длительност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</w:rPr>
              <w:t>до 30 минут округляется до 0,5 ча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 свыше 1 часа округляется до 0,5 часа в большую сторону</w:t>
            </w:r>
          </w:p>
        </w:tc>
      </w:tr>
      <w:tr>
        <w:trPr>
          <w:trHeight w:val="4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 01.04.2010 г. до момента окончания лимита врем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987" w:hRule="atLeast"/>
        </w:trPr>
        <w:tc>
          <w:tcPr>
            <w:tcW w:w="5211" w:type="dxa"/>
            <w:tcBorders/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управл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9:00Z</dcterms:created>
  <dc:creator>Sotrudnik</dc:creator>
  <dc:description>+</dc:description>
  <cp:keywords/>
  <dc:language>en-US</dc:language>
  <cp:lastModifiedBy>УРПР</cp:lastModifiedBy>
  <cp:lastPrinted>2010-03-09T11:02:00Z</cp:lastPrinted>
  <dcterms:modified xsi:type="dcterms:W3CDTF">2010-03-10T14:07:00Z</dcterms:modified>
  <cp:revision>3</cp:revision>
  <dc:subject/>
  <dc:title>ПРОЕКТ муниципального контракта № ___,</dc:title>
</cp:coreProperties>
</file>