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11.03.2010 г. </w:t>
      </w:r>
      <w:r>
        <w:rPr>
          <w:sz w:val="22"/>
          <w:szCs w:val="22"/>
        </w:rPr>
        <w:t>№ 01-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услуг по перевозке должностны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и порядку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ое средство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Минтранс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30 минут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за пределами времени эксплуатации автомобилей.</w:t>
            </w:r>
          </w:p>
        </w:tc>
      </w:tr>
      <w:tr>
        <w:trPr>
          <w:trHeight w:val="33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ранспортному средств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color w:val="000000"/>
                <w:spacing w:val="8"/>
              </w:rPr>
              <w:t xml:space="preserve">легковой </w:t>
            </w:r>
            <w:r>
              <w:rPr/>
              <w:t>автомобиль класса «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(длина кузова 4,0-4,3 м, ширина 1,6-1,8 м)</w:t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кузова - седан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8 г.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8"/>
              </w:rPr>
            </w:pPr>
            <w:r>
              <w:rPr>
                <w:i/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бензиновый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Привод - передний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2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пассажирских мест – 4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дверей - 4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,4 л и не более 2,5 л. 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эксплуатации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жим работы устанавливает Заказчик - при необходимости в услуге, своевременно известив Исполнителя по телефону диспетчерской службы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едоставления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Не более 30 минут с момента заявки Заказчика, если другое время не оговорено Заказчиком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времени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Количество часов оказания услуг составляет 300 часов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часа использования автотранспо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250,00 руб. (максимальная цена контракта/300 часов)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ределения длительности одной поезд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отсчет времени начинается с момента подачи транспортного средства к месту, указанному в заявке Заказчи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время поездки длительность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</w:rPr>
              <w:t>до 30 минут округляется до 0,5 час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время поездки длительностью свыше 1 часа округляется до 0,5 часа в большую сторону</w:t>
            </w:r>
          </w:p>
        </w:tc>
      </w:tr>
      <w:tr>
        <w:trPr>
          <w:trHeight w:val="4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 01.04.2010 г. до момента окончания лимита време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азвитию потребительского рынка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2"/>
          <w:szCs w:val="22"/>
        </w:rPr>
        <w:t>администрации города Перми</w:t>
        <w:tab/>
        <w:t>А.Г. Логачев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8:00Z</dcterms:created>
  <dc:creator>User4</dc:creator>
  <dc:description/>
  <cp:keywords/>
  <dc:language>en-US</dc:language>
  <cp:lastModifiedBy>УРПР</cp:lastModifiedBy>
  <cp:lastPrinted>2010-03-09T11:08:00Z</cp:lastPrinted>
  <dcterms:modified xsi:type="dcterms:W3CDTF">2010-03-10T14:55:00Z</dcterms:modified>
  <cp:revision>4</cp:revision>
  <dc:subject/>
  <dc:title>Приложение № 1</dc:title>
</cp:coreProperties>
</file>