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11.03.2010 года № 01-20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оказание услуг по перевозке должностных лиц</w:t>
      </w:r>
      <w:r>
        <w:rPr>
          <w:i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Управления по развитию потребительского рынка администрации города Перми</w:t>
      </w:r>
    </w:p>
    <w:p>
      <w:pPr>
        <w:pStyle w:val="TextBody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правление по развитию потребительского рынка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51-05, 257-19-6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Еле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возке должностных лиц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, 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0 г. до момента окончания лимита времени (300 часов оказания услуги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расходы на эксплуатацию автотранспорта, в том числе техническое обслуживание и ремонт автомобиля, приобретение запасных частей и комплектующих, ГСМ, а также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Сибирская, 27, каб. 20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3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марта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3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5 (пятнадцать) дней со дня подписания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утем перечисления денежных средств на расчетный счет Исполнителя ежемесячно по факту оказанных услуг на основании подписанного сторонами акта приемки оказанных услуг и счета в течение 10 (десяти) банковских дней с момента предоставления вышеуказанных документов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управления</w:t>
      </w:r>
    </w:p>
    <w:p>
      <w:pPr>
        <w:pStyle w:val="Normal"/>
        <w:tabs>
          <w:tab w:val="clear" w:pos="708"/>
          <w:tab w:val="right" w:pos="9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потребительского рынка</w:t>
        <w:tab/>
        <w:t>А.Г. Логачев</w:t>
      </w:r>
    </w:p>
    <w:sectPr>
      <w:type w:val="nextPage"/>
      <w:pgSz w:w="11906" w:h="16838"/>
      <w:pgMar w:left="1134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37:00Z</dcterms:created>
  <dc:creator>СОК</dc:creator>
  <dc:description/>
  <cp:keywords/>
  <dc:language>en-US</dc:language>
  <cp:lastModifiedBy>УРПР</cp:lastModifiedBy>
  <cp:lastPrinted>2010-03-09T11:06:00Z</cp:lastPrinted>
  <dcterms:modified xsi:type="dcterms:W3CDTF">2010-03-10T14:54:00Z</dcterms:modified>
  <cp:revision>3</cp:revision>
  <dc:subject/>
  <dc:title>ИЗВЕЩЕНИЕ № __ от «___» __________ 200 _ года </dc:title>
</cp:coreProperties>
</file>