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30А/1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                      муниципальный контракт </w:t>
      </w:r>
      <w:r>
        <w:rPr>
          <w:b/>
        </w:rPr>
        <w:t>на выполнение работ по содержанию                                                     пустошей  Индустриального района г. Перми в 2010 году                                                                                                  для МБУ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>г. Пермь              «11» марта 2010 года</w:t>
        <w:br/>
        <w:t xml:space="preserve">     13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содержанию пустошей Индустриального района  г. Перми в 2010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Cs/>
        </w:rPr>
        <w:t xml:space="preserve"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</w:t>
      </w:r>
      <w:r>
        <w:rPr>
          <w:sz w:val="22"/>
          <w:szCs w:val="22"/>
        </w:rPr>
        <w:t>Трофимова Дмитрия Алексеевич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енис Анатоль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</w:t>
      </w:r>
      <w:r>
        <w:rPr>
          <w:color w:val="000000"/>
        </w:rPr>
        <w:t xml:space="preserve">раво заключить муниципальный контракт </w:t>
      </w:r>
      <w:r>
        <w:rPr/>
        <w:t>на выполнение работ по содержанию  пустошей  Индустриального района г. Перми в 2010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>
          <w:bCs/>
        </w:rPr>
        <w:t xml:space="preserve"> 2 403 398,41</w:t>
      </w:r>
      <w:r>
        <w:rPr>
          <w:bCs/>
          <w:color w:val="000000"/>
        </w:rPr>
        <w:t xml:space="preserve">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5940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г.Пермь, ул.Встречная, д.35а,оф.13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Подводников,11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 Января, 16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Данщина, 7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138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тро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Архитектора Свиязева 28/а-2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2а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614077, г.Пермь, ул.А.Гайдара, 8б, оф.201/1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614000, г. Пермь, ул. Веселая, 1, офис11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Революции, 30-22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ул.Лебедева,3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,Орджоникидзе,14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г. Пермь, ул. Петропаловская 1а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1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ОО «СтройТехСнаб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614039,г.Пермь, ул.Танкистов,78-1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ФриВэ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г.Пермь, ул.Ижевская.19 оф.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1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ис 3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Пихтовая, 1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дМарке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ис 1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1.</w:t>
      </w:r>
      <w:r>
        <w:rPr>
          <w:b/>
        </w:rPr>
        <w:t xml:space="preserve"> </w:t>
      </w: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644"/>
        <w:gridCol w:w="2116"/>
        <w:gridCol w:w="1795"/>
      </w:tblGrid>
      <w:tr>
        <w:trPr>
          <w:trHeight w:val="1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ОО «АвтоСтрой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ОО «СтройТехСнаб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ФриВэй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дМаркет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2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ствую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</w:t>
            </w: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>Мох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          </w:t>
            </w:r>
            <w:r>
              <w:rPr/>
              <w:t xml:space="preserve">Савина Н.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>Яркова С.А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45:00Z</dcterms:created>
  <dc:creator>ump15</dc:creator>
  <dc:description/>
  <cp:keywords/>
  <dc:language>en-US</dc:language>
  <cp:lastModifiedBy>СОК</cp:lastModifiedBy>
  <cp:lastPrinted>2010-03-11T13:16:00Z</cp:lastPrinted>
  <dcterms:modified xsi:type="dcterms:W3CDTF">2010-03-11T10:45:00Z</dcterms:modified>
  <cp:revision>2</cp:revision>
  <dc:subject/>
  <dc:title>ПРОТОКОЛ № 01/03-07</dc:title>
</cp:coreProperties>
</file>