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17 от «11» марта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легкового автомобиля с экипажем  для осуществления перевозки  должностных лиц  администрации 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szCs w:val="23"/>
          <w:u w:val="single"/>
        </w:rPr>
      </w:pPr>
      <w:r>
        <w:rPr>
          <w:b w:val="false"/>
          <w:sz w:val="20"/>
          <w:szCs w:val="23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342) 290-28-86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оказание услуг по найму легкового автомобиля с экипажем  для осуществления перевозки  должностных лиц  администрации МУЗ «Городская станция скорой медицинской помощи», количество, место предоставления транспортных средств, режим работы транспортных средств, т</w:t>
            </w:r>
            <w:r>
              <w:rPr>
                <w:bCs/>
                <w:sz w:val="19"/>
                <w:szCs w:val="19"/>
              </w:rPr>
              <w:t xml:space="preserve">ребования к </w:t>
            </w:r>
            <w:r>
              <w:rPr>
                <w:sz w:val="19"/>
                <w:szCs w:val="19"/>
              </w:rPr>
              <w:t xml:space="preserve">качеству услуги </w:t>
            </w:r>
            <w:r>
              <w:rPr>
                <w:bCs/>
                <w:sz w:val="19"/>
                <w:szCs w:val="19"/>
              </w:rPr>
              <w:t xml:space="preserve">установлены в </w:t>
            </w:r>
            <w:r>
              <w:rPr>
                <w:sz w:val="19"/>
                <w:szCs w:val="19"/>
              </w:rPr>
              <w:t>Техническом задании (</w:t>
            </w:r>
            <w:r>
              <w:rPr>
                <w:bCs/>
                <w:sz w:val="19"/>
                <w:szCs w:val="19"/>
              </w:rPr>
              <w:t>приложение № 2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 xml:space="preserve">Указан в техническом зад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  01 апреля 2010г. до 31 мая 2010г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услуг должна быть указана с учетом следующих расходов: на автомобильное топливо, смазочные и прочие эксплуатационные материалы, техническое обслуживание и эксплуатационный ремонт автомобилей, ремонт автомобильной резины, оплату труда членов экипажей автомобилей, проезд к месту оказания услуг и обратно, все виды страхования и другие расходы связанные с эксплуатацией автомобилей, а также уплату налоговых и иных  платежей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 268,00 рублей (Сто тридцать семь тысяч двести шестьдесят восемь рублей 00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18» марта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пятидневная рабочая недел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казчик производит оплату Исполнителю за фактически оказанные услуги по итогам каждого месяца путем перечисления денежных средств на расчетный счет Исполнителя в течение двадцати рабочих дней с момента предоставления Исполнителем Заказчику счета-фактуры  и акта сдачи-приемки  услуг, подписанного обеими Сторонами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Е.В. </w:t>
      </w:r>
      <w:r>
        <w:rPr>
          <w:b/>
          <w:sz w:val="22"/>
          <w:szCs w:val="22"/>
          <w:u w:val="single"/>
        </w:rPr>
        <w:t>Камкин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09-11-24T12:32:00Z</cp:lastPrinted>
  <dcterms:modified xsi:type="dcterms:W3CDTF">2010-03-11T09:09:00Z</dcterms:modified>
  <cp:revision>125</cp:revision>
  <dc:subject/>
  <dc:title>ИЗВЕЩЕНИЕ от «17» ноября  2009 года  № 107</dc:title>
</cp:coreProperties>
</file>