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0 года  №1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азание услуг по найму легкового автомобиля с экипажем  для осуществления перевозки  должностных лиц  администрации МУЗ «Городская станция скорой медицинской помощи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оказание услуг по найму легкового автомобиля с экипажем  для осуществления перевозки  должностных лиц  администрации МУЗ «Городская станция скорой медицинской помощи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03-11T09:00:00Z</dcterms:modified>
  <cp:revision>54</cp:revision>
  <dc:subject/>
  <dc:title/>
</cp:coreProperties>
</file>