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17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1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марта </w:t>
      </w:r>
      <w:r>
        <w:rPr>
          <w:i/>
          <w:sz w:val="22"/>
          <w:szCs w:val="22"/>
        </w:rPr>
        <w:t xml:space="preserve"> 2010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 «ГССМП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 xml:space="preserve">1. </w:t>
      </w:r>
      <w:r>
        <w:rPr/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2.</w:t>
      </w:r>
      <w:r>
        <w:rPr/>
        <w:t xml:space="preserve"> Транспортные средства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2.1.</w:t>
      </w:r>
      <w:r>
        <w:rPr/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2.2.</w:t>
      </w:r>
      <w:r>
        <w:rPr/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1.</w:t>
      </w:r>
      <w:r>
        <w:rPr/>
        <w:t xml:space="preserve"> наличи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3.</w:t>
      </w:r>
      <w:r>
        <w:rPr/>
        <w:t xml:space="preserve"> ежедневный предрейсовый медицинский осмотр водител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4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5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6.</w:t>
      </w:r>
      <w:r>
        <w:rPr/>
        <w:t xml:space="preserve"> Наименование автотранспортного средства: Легковой автомобиль, торговый знак ГАЗ 3110 или «эквивалент» в количестве 1 (одного) автомоби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7.</w:t>
      </w:r>
      <w:r>
        <w:rPr/>
        <w:t xml:space="preserve"> Место предоставления транспортного средства - г. Пермь,  ул. Попова, 54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Режим оказания услуг</w:t>
      </w:r>
      <w:r>
        <w:rPr>
          <w:sz w:val="22"/>
          <w:szCs w:val="22"/>
        </w:rPr>
        <w:t xml:space="preserve"> с 08:00 до 18:00 – </w:t>
      </w:r>
      <w:r>
        <w:rPr/>
        <w:t>в рабочие дни по 5-ти дневной рабочей недел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</w:rPr>
      </w:pPr>
      <w:r>
        <w:rPr>
          <w:b/>
        </w:rPr>
        <w:t xml:space="preserve">9. </w:t>
      </w:r>
      <w:r>
        <w:rPr/>
        <w:t>Количество машино-часов – 410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0.</w:t>
      </w:r>
      <w:r>
        <w:rPr/>
        <w:t xml:space="preserve"> Технические характеристики автомобиля торговый знак ГАЗ 3110 или «эквивалент»: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926"/>
        <w:gridCol w:w="464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уемые технические характеристики </w:t>
            </w:r>
            <w:r>
              <w:rPr>
                <w:b/>
                <w:bCs/>
                <w:sz w:val="22"/>
                <w:szCs w:val="22"/>
              </w:rPr>
              <w:t>автотранспортного средст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 2110 или «эквивалент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менее 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 автомобиля, м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7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17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идячих мест в салон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менее 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просвет, м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менее 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ни безопас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ы (на всех 4-х колесах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ины соответствующие сезонным и дорожным условиям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ое колес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ного колес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ег, к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 60 000 км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1.</w:t>
      </w:r>
      <w:r>
        <w:rPr/>
        <w:t xml:space="preserve"> Наименование автотранспортного средства: Легковой автомобиль, торговый знак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Elantra</w:t>
      </w:r>
      <w:r>
        <w:rPr/>
        <w:t xml:space="preserve"> или «эквивалент» в количестве 1 (одного) автомоби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2.</w:t>
      </w:r>
      <w:r>
        <w:rPr/>
        <w:t xml:space="preserve"> Место предоставления транспортного средства - г. Пермь,  ул. Попова, 54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Режим оказания услуг</w:t>
      </w:r>
      <w:r>
        <w:rPr>
          <w:sz w:val="22"/>
          <w:szCs w:val="22"/>
        </w:rPr>
        <w:t xml:space="preserve"> с 08:00 до 17:00 – </w:t>
      </w:r>
      <w:r>
        <w:rPr/>
        <w:t>в рабочие дни по 5-ти дневной рабочей недел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</w:rPr>
      </w:pPr>
      <w:r>
        <w:rPr>
          <w:b/>
        </w:rPr>
        <w:t xml:space="preserve">14. </w:t>
      </w:r>
      <w:r>
        <w:rPr/>
        <w:t>Количество машино-часов – 369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5.</w:t>
      </w:r>
      <w:r>
        <w:rPr/>
        <w:t xml:space="preserve"> Технические характеристики автомобиля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Elantra</w:t>
      </w:r>
      <w:r>
        <w:rPr/>
        <w:t xml:space="preserve"> или «эквивалент»: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уемые технические характеристики </w:t>
            </w:r>
            <w:r>
              <w:rPr>
                <w:b/>
                <w:bCs/>
                <w:sz w:val="22"/>
                <w:szCs w:val="22"/>
              </w:rPr>
              <w:t>автотранспортного сре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  <w:r>
              <w:rPr>
                <w:sz w:val="22"/>
                <w:szCs w:val="22"/>
              </w:rPr>
              <w:t xml:space="preserve"> или «эквивале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идячих мест в салон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 автомобиля, мм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 7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агажника, л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нтиблокировочная система тормозов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Антиблокировочной системы тормоз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грев передних сид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огрева передних си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ни безопасност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ушка безопасности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безопасности  для водителя и переднего пассажи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иционер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ндицион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ое колес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ного коле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ег, км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 60 000 км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kalmikov</cp:lastModifiedBy>
  <cp:lastPrinted>2009-03-16T10:14:00Z</cp:lastPrinted>
  <dcterms:modified xsi:type="dcterms:W3CDTF">2010-03-11T09:00:00Z</dcterms:modified>
  <cp:revision>150</cp:revision>
  <dc:subject/>
  <dc:title>Приложение № 2</dc:title>
</cp:coreProperties>
</file>