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25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на</w:t>
      </w:r>
      <w:r>
        <w:rPr>
          <w:b/>
          <w:bCs/>
          <w:smallCaps/>
          <w:sz w:val="24"/>
          <w:szCs w:val="24"/>
        </w:rPr>
        <w:t xml:space="preserve"> закупку медикаментов (парентеральное питание)</w:t>
      </w:r>
      <w:r>
        <w:rPr>
          <w:b/>
          <w:sz w:val="24"/>
          <w:szCs w:val="24"/>
        </w:rPr>
        <w:t xml:space="preserve"> 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11» марта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Костина Лариса Николаевн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закупка медикаментов (парентеральное питание) (извещение № 25 от «26» февра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6» феврал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444 0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25 от «26» феврал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Период поставки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мя равными партиями, первая партия – в течение 3-х дней с момента подписания контракта; вторая партия – до 20 апреля, третья партия – до 20 мая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включенных) в цену товара расходах: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рабочих дней после поставки товара в полном объеме, подписания Акта приема-передачи и товарно-транспортной накладной и после предъявления счёта и счета-фактуры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 385,5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63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7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Cs/>
          <w:sz w:val="24"/>
          <w:szCs w:val="24"/>
        </w:rPr>
        <w:t>ООО «Медиас» и составила 384 630,00 (Триста восемьдесят четыре тысячи шестьсот тридцать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9.1. Признать победителем в проведении запроса котировок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ОО «Медиас»: место нахожд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14000, г. Пермь, ул. Ленина, 84, кв. 11, цена муниципального контракта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84 630,00 (Триста восемьдесят четыре тысячи шестьсот тридцать руб. 00 коп.)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ОАО «Пермфармация»: место нахождения: 614090, г. Пермь, ул. Лодыгина, 57, цена муниципального контракта 385 385,55 (Триста восемьдесят пять тысяч триста восемьдесят пять руб. 55 коп.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Костина Л.Н. 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03-10T06:50:00Z</dcterms:modified>
  <cp:revision>189</cp:revision>
  <dc:subject/>
  <dc:title>ПРОТОКОЛ ОЦЕНКИ И СОПОСТАВЛЕНИЯ ЗАЯВОК НА УЧАСТИЕ В КОНКУРСЕ </dc:title>
</cp:coreProperties>
</file>