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6 от 11 марта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9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г</w:t>
      </w:r>
      <w:r>
        <w:rPr>
          <w:sz w:val="18"/>
          <w:szCs w:val="18"/>
        </w:rPr>
        <w:t>.</w:t>
      </w:r>
    </w:p>
    <w:p>
      <w:pPr>
        <w:pStyle w:val="Style1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8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8"/>
        <w:ind w:left="403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1.1. В соответствии с приказо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«__» _________ 2010г.),  Заказчик поручает, а Подрядчик принимает на себя обязательство выполнить работы по </w:t>
      </w:r>
      <w:r>
        <w:rPr>
          <w:rFonts w:cs="Times New Roman" w:ascii="Times New Roman" w:hAnsi="Times New Roman"/>
          <w:sz w:val="24"/>
          <w:szCs w:val="24"/>
        </w:rPr>
        <w:t>содержанию объектов озеленения</w:t>
      </w:r>
      <w:r>
        <w:rPr>
          <w:rFonts w:cs="Times New Roman" w:ascii="Times New Roman" w:hAnsi="Times New Roman"/>
        </w:rPr>
        <w:t>, в сроки установленные настоящим контракто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Полный перечень работ,  их объемы отражены в техническом задании (приложение №2), которые являются составной и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, без привлечения субподрядных организаций. Производит работы в соответствии с графиком производства работ, требованиями ГОСТ, СНиП, рекомендациями по нормированию труда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i/>
          <w:sz w:val="22"/>
          <w:szCs w:val="22"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rFonts w:cs="Times New Roman"/>
          <w:i/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Подрядчиком и согласовывается Заказчиком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3 -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4 - образец справки о стоимости выполненных работ и затра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и 6 – образцы бланка акта контрольной проверки и оценки работ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7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8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 xml:space="preserve">Приложение № 9 - график производства работ </w:t>
      </w:r>
      <w:r>
        <w:rPr>
          <w:i/>
          <w:sz w:val="22"/>
          <w:szCs w:val="22"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rFonts w:cs="Times New Roman"/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согласовывается Заказчиком)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из материалов Подрядчика с использованием собственных технических средств,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4. Риск случайного повреждения элементов Объекта до его приемки Заказчиком несет Подрядчик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1. Начало производства работ: «__» __________ 2010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1» мая 2010г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</w:t>
      </w:r>
      <w:r>
        <w:rPr>
          <w:rFonts w:cs="Times New Roman" w:ascii="Times New Roman" w:hAnsi="Times New Roman"/>
          <w:i/>
          <w:sz w:val="22"/>
          <w:szCs w:val="22"/>
        </w:rPr>
        <w:t>(цена договора)</w:t>
      </w:r>
      <w:r>
        <w:rPr>
          <w:rFonts w:cs="Times New Roman" w:ascii="Times New Roman" w:hAnsi="Times New Roman"/>
          <w:sz w:val="22"/>
          <w:szCs w:val="22"/>
        </w:rPr>
        <w:t xml:space="preserve"> составляет:   ____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и  соответствует цене определенной  и установленной  Подрядчиком в процессе запроса котировок. </w:t>
      </w:r>
    </w:p>
    <w:p>
      <w:pPr>
        <w:pStyle w:val="21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по контракту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и счета-фактуры,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8"/>
        <w:jc w:val="both"/>
        <w:rPr/>
      </w:pPr>
      <w:r>
        <w:rPr/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требованиям нормативной документации, ГОСТ, СНиП, методических рекомендаций и инструкций по качеству работ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дрядчик устанавливает на выполненные им работы гарантийный срок в 24 (двадцать четыре) календарных месяца, отсчет которого начинается с момента приемки Заказчиком полного объема работ обозначенных содержанием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средством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средством факсимильной связи не менее за чем 12 часов)</w:t>
      </w:r>
      <w:r>
        <w:rPr>
          <w:rFonts w:cs="Times New Roman" w:ascii="Times New Roman" w:hAnsi="Times New Roman"/>
          <w:sz w:val="22"/>
          <w:szCs w:val="22"/>
        </w:rPr>
        <w:t>,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ефектов и недостатков.</w:t>
      </w:r>
    </w:p>
    <w:p>
      <w:pPr>
        <w:pStyle w:val="FR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сертификаты на материалы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графирование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20"/>
        <w:numPr>
          <w:ilvl w:val="0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20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и издержками и затраты, выплатить компенсации и возместить убытк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8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штраф в размере 1%  от общей стоимости работ за каждый день просрочки. 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общего срока сдачи работ Заказчик удерживает с Подрядчика неустойку в размере 1% от общей стоимости работ за каждый день просрочки.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ректор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ректор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Style18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 от _________2010  г</w:t>
      </w:r>
      <w:r>
        <w:rPr>
          <w:rFonts w:cs="Times New Roman" w:ascii="Times New Roman" w:hAnsi="Times New Roman"/>
          <w:b/>
        </w:rPr>
        <w:t>.)</w:t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  <w:tab w:val="left" w:pos="1985" w:leader="none"/>
          <w:tab w:val="left" w:pos="2552" w:leader="none"/>
          <w:tab w:val="left" w:pos="4253" w:leader="none"/>
        </w:tabs>
        <w:ind w:left="1985" w:hanging="2552"/>
        <w:rPr/>
      </w:pPr>
      <w:r>
        <w:rPr/>
        <w:t xml:space="preserve">На  выполнение работ: По содержанию объектов озеленения:                                           мытьё и покраска чугунного ограждения на аллее памяти                        по    улице Большевистской,      </w:t>
        <w:tab/>
        <w:t xml:space="preserve">              </w:t>
        <w:tab/>
        <w:tab/>
        <w:tab/>
        <w:t xml:space="preserve">         мытьё и покраска чугунного ограждения, покраска бетонного основания на бульваре по Комсомольскому проспекту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2"/>
        <w:gridCol w:w="1701"/>
      </w:tblGrid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лея Памяти по ул. Большевистско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поверхности, окрашенной масляными красками;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 металлу на 1 раз (с 2-х сторон) кузбасским л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8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ьвар по Комсомольскому проспекту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Мытьё и покраска чугунного ограждения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ка поверхности, окрашенной масляными красками ;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 металлу на 1 раз (с 2-х сторон) кузбасским ла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окраска бетонного основания: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 поверхност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ёвка поверхност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ерхлорвиниловыми  красками по подготовленной поверхности за 1 ра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</w:tbl>
    <w:p>
      <w:pPr>
        <w:pStyle w:val="Normal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rPr/>
      </w:pPr>
      <w:r>
        <w:rPr>
          <w:b/>
          <w:sz w:val="22"/>
          <w:szCs w:val="22"/>
        </w:rPr>
        <w:t>Заказчик:</w:t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Подрядчик:</w:t>
      </w:r>
    </w:p>
    <w:p>
      <w:pPr>
        <w:pStyle w:val="Normal"/>
        <w:ind w:hanging="567"/>
        <w:rPr>
          <w:sz w:val="22"/>
          <w:szCs w:val="22"/>
        </w:rPr>
      </w:pPr>
      <w:r>
        <w:rPr>
          <w:sz w:val="22"/>
          <w:szCs w:val="22"/>
        </w:rPr>
        <w:t>________________ (С.В.Пивнев)</w:t>
        <w:tab/>
        <w:t xml:space="preserve">  </w:t>
        <w:tab/>
        <w:tab/>
        <w:tab/>
        <w:tab/>
        <w:t>______________ (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  <w:tab/>
        <w:tab/>
        <w:tab/>
        <w:tab/>
        <w:tab/>
        <w:tab/>
        <w:tab/>
        <w:tab/>
        <w:t xml:space="preserve">                          к  Муниципальному контракту  № ___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 ___________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от «__» ________________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8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___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            _________________ (__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__ от ______________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            ___________________ (______________)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/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 от __ _______20__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10г.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ремонт внутриквартальных проездов и  дорог частного сектора и  в целях надлежащей и качественной реализации принятых по нему обязательств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z w:val="24"/>
          <w:szCs w:val="24"/>
        </w:rPr>
        <w:t>_______ ____________________                    ( _________________)</w:t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00000"/>
          <w:sz w:val="20"/>
          <w:szCs w:val="20"/>
        </w:rPr>
        <w:t>«___» ______________ 2010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ind w:left="7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2"/>
    <w:qFormat/>
    <w:rPr>
      <w:rFonts w:cs="Calibri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Calibri"/>
      <w:sz w:val="16"/>
      <w:szCs w:val="16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04:00Z</dcterms:created>
  <dc:creator>USER</dc:creator>
  <dc:description/>
  <cp:keywords/>
  <dc:language>en-US</dc:language>
  <cp:lastModifiedBy>USER</cp:lastModifiedBy>
  <cp:lastPrinted>2010-03-09T09:59:00Z</cp:lastPrinted>
  <dcterms:modified xsi:type="dcterms:W3CDTF">2010-03-11T05:07:00Z</dcterms:modified>
  <cp:revision>69</cp:revision>
  <dc:subject/>
  <dc:title/>
</cp:coreProperties>
</file>