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1» марта 2010 года № 6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объектов озелен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440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озеленения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6 от 11 марта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Комсомольский проспект, аллея Памяти по улице Большевистской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ма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стоимость расходных материалов и  другие обязательные платежи, которые могут возникнуть в ходе исполнения муниципального контракт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 790 рублей 1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3» марта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41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1:00Z</dcterms:created>
  <dc:creator>USER</dc:creator>
  <dc:description/>
  <cp:keywords/>
  <dc:language>en-US</dc:language>
  <cp:lastModifiedBy>USER</cp:lastModifiedBy>
  <cp:lastPrinted>2010-03-09T10:41:00Z</cp:lastPrinted>
  <dcterms:modified xsi:type="dcterms:W3CDTF">2010-03-11T07:12:00Z</dcterms:modified>
  <cp:revision>44</cp:revision>
  <dc:subject/>
  <dc:title/>
</cp:coreProperties>
</file>