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 от 11 марта 2010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  <w:tab w:val="left" w:pos="1985" w:leader="none"/>
          <w:tab w:val="left" w:pos="2552" w:leader="none"/>
          <w:tab w:val="left" w:pos="4253" w:leader="none"/>
        </w:tabs>
        <w:ind w:left="1985" w:hanging="25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выполнение работ: По содержанию объектов озеленения:                                          мытьё и покраска чугунного ограждения на аллее памяти                        по    улице Большевистской,      </w:t>
        <w:tab/>
        <w:t xml:space="preserve">              </w:t>
        <w:tab/>
        <w:tab/>
        <w:tab/>
        <w:t xml:space="preserve">         мытьё и покраска чугунного ограждения, покраска бетонного основания на бульваре по Комсомольскому проспекту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2"/>
        <w:gridCol w:w="1701"/>
      </w:tblGrid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ллея Памяти по ул. Большевистс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вка поверхности, окрашенной масляными красками;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 металлу на 1 раз (с 2-х сторон) кузбасским лак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</w:tr>
      <w:tr>
        <w:trPr>
          <w:trHeight w:val="28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львар по Комсомольскому проспект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Мытьё и покраска чугунного ограждения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вка поверхности, окрашенной масляными красками ;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 металлу на 1 раз (с 2-х сторон) кузбасским лак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Покраска бетонного основания: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унтовка  поверхност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тлёвка поверхност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ерхлорвиниловыми  красками по подготовленной поверхности за 1 раз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</w:tr>
    </w:tbl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азчик: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before="0" w:after="200"/>
        <w:ind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(С.В.Пивнев)</w:t>
        <w:tab/>
        <w:t xml:space="preserve">  </w:t>
        <w:tab/>
        <w:tab/>
        <w:tab/>
        <w:tab/>
      </w:r>
    </w:p>
    <w:sectPr>
      <w:type w:val="nextPage"/>
      <w:pgSz w:w="11906" w:h="16838"/>
      <w:pgMar w:left="1701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9:00Z</dcterms:created>
  <dc:creator>USER</dc:creator>
  <dc:description/>
  <cp:keywords/>
  <dc:language>en-US</dc:language>
  <cp:lastModifiedBy>USER</cp:lastModifiedBy>
  <cp:lastPrinted>2010-03-09T09:55:00Z</cp:lastPrinted>
  <dcterms:modified xsi:type="dcterms:W3CDTF">2010-03-11T06:51:00Z</dcterms:modified>
  <cp:revision>12</cp:revision>
  <dc:subject/>
  <dc:title/>
</cp:coreProperties>
</file>