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иложение № 1</w:t>
      </w:r>
    </w:p>
    <w:p>
      <w:pPr>
        <w:pStyle w:val="Normal"/>
        <w:ind w:left="6372" w:hanging="0"/>
        <w:jc w:val="center"/>
        <w:rPr/>
      </w:pPr>
      <w:r>
        <w:rPr>
          <w:i/>
          <w:sz w:val="26"/>
          <w:szCs w:val="26"/>
        </w:rPr>
        <w:t>к Муниципальному контракту №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>
          <w:b/>
          <w:sz w:val="24"/>
          <w:szCs w:val="24"/>
          <w:u w:val="single"/>
        </w:rPr>
        <w:t>1. Объект:</w:t>
      </w:r>
      <w:r>
        <w:rPr>
          <w:sz w:val="24"/>
          <w:szCs w:val="24"/>
        </w:rPr>
        <w:t xml:space="preserve"> Памятник «Бронекатер АК-454»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2. Адрес:</w:t>
      </w:r>
      <w:r>
        <w:rPr>
          <w:sz w:val="24"/>
          <w:szCs w:val="24"/>
        </w:rPr>
        <w:t xml:space="preserve"> г.Пермь, ул. Буксирная, 4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3. Максимальная цена контракта : 500 000,00 ( Пятьсот тысяч пятьсот) рублей 00 копеек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 Категория охран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бъект культурного наследия регионального значения (распоряжение Губернатора Пермской области от 05.12.2000 г. № 713-р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 Краткие исторические сведения: </w:t>
      </w:r>
      <w:r>
        <w:rPr>
          <w:sz w:val="24"/>
          <w:szCs w:val="24"/>
        </w:rPr>
        <w:t>Памятник «Бронекатер АК-454», установлен в честь трудовых подвигов рабочих и служащих судоремонтного завода в годы ВОВ, установлен в 1974 год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Описание памятника:</w:t>
      </w:r>
      <w:r>
        <w:rPr>
          <w:sz w:val="24"/>
          <w:szCs w:val="24"/>
        </w:rPr>
        <w:t xml:space="preserve"> Памятник «Бронекатер АК-454» на пьедестал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7. Общее техническое состоя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о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8. Планируемые работ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06"/>
        <w:gridCol w:w="1754"/>
        <w:gridCol w:w="1220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кремнийорганическ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6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истка металлической поверхности от застарелых многослойных закрасок, загрязнений с применением смывок: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ХС-0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ХВ-12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канка шва в металлических соединениях свинцом (при ширине 10 мм, глубине 20 мм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г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металлических изделиях диаметром: до 1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масляная окраска поверхностей, ранее очищенных от старой краски или перетертых, а также оштукатуренных вновь: резьба (буквы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Благоустройство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борка территории после выполнения работ и вывоз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1. Порядок  проведения  научного  руководства и представления отчетов:</w:t>
      </w:r>
      <w:r>
        <w:rPr>
          <w:sz w:val="24"/>
          <w:szCs w:val="24"/>
        </w:rPr>
        <w:t xml:space="preserve"> предоставление участником размещения заказа проверенного сметного расчета стоимости выполняемых работ, отчет в соответствии с СРП – 2007.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2. Особые условия (привлечение консультантов или специалистов смежных профессий, создание рабочих комиссий и т.п.):</w:t>
      </w:r>
      <w:r>
        <w:rPr>
          <w:sz w:val="24"/>
          <w:szCs w:val="24"/>
        </w:rPr>
        <w:t xml:space="preserve"> осуществление технического надзора за производимыми работами Государственным  краевым  учреждением культуры "Пермский краевой научно-производственный центр по охране памятников (объектов культурного наследия)"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3.Срок выполнения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26.04.2010г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4.Срок гарант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10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0:18:00Z</dcterms:created>
  <dc:creator>Rodin</dc:creator>
  <dc:description/>
  <dc:language>en-US</dc:language>
  <cp:lastModifiedBy>Rodin</cp:lastModifiedBy>
  <dcterms:modified xsi:type="dcterms:W3CDTF">2010-03-11T10:19:00Z</dcterms:modified>
  <cp:revision>1</cp:revision>
  <dc:subject/>
  <dc:title>Приложение № 1</dc:title>
</cp:coreProperties>
</file>