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left="7788" w:firstLine="70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 3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й контракт № ___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</w:rPr>
        <w:t xml:space="preserve">              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Пермь                             </w:t>
        <w:tab/>
        <w:tab/>
        <w:tab/>
        <w:tab/>
        <w:tab/>
        <w:tab/>
        <w:t xml:space="preserve">    “___”____________ 200__ г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ind w:firstLine="851"/>
        <w:rPr/>
      </w:pPr>
      <w:r>
        <w:rPr>
          <w:b w:val="false"/>
          <w:bCs/>
          <w:color w:val="000000"/>
          <w:sz w:val="24"/>
          <w:szCs w:val="24"/>
        </w:rPr>
        <w:t xml:space="preserve">Муниципальное учреждение культуры «Городской центр охраны памятников», именуемый в дальнейшем “Заказчик”, в лице директора Демидова Валерия Анатольевича, </w:t>
      </w:r>
      <w:r>
        <w:rPr>
          <w:b w:val="false"/>
          <w:bCs/>
          <w:sz w:val="24"/>
          <w:szCs w:val="24"/>
        </w:rPr>
        <w:t>действующего на основании Устава и</w:t>
      </w:r>
      <w:r>
        <w:rPr/>
        <w:t xml:space="preserve"> </w:t>
      </w:r>
      <w:r>
        <w:rPr>
          <w:b w:val="false"/>
          <w:sz w:val="24"/>
          <w:szCs w:val="24"/>
        </w:rPr>
        <w:t>Приказа №31-К от 01.07.2009г председателя комитета по культуре администрации города Перми</w:t>
      </w:r>
      <w:r>
        <w:rPr>
          <w:b w:val="false"/>
          <w:color w:val="000000"/>
        </w:rPr>
        <w:t xml:space="preserve">  </w:t>
      </w:r>
      <w:r>
        <w:rPr>
          <w:b w:val="false"/>
          <w:bCs/>
          <w:sz w:val="24"/>
          <w:szCs w:val="24"/>
        </w:rPr>
        <w:t>с одной стороны, и ______________________________________,именуем _____ в дальнейшем</w:t>
      </w:r>
      <w:r>
        <w:rPr>
          <w:b w:val="false"/>
          <w:bCs/>
          <w:color w:val="000000"/>
          <w:sz w:val="24"/>
          <w:szCs w:val="24"/>
        </w:rPr>
        <w:t xml:space="preserve"> “Подрядчик”, в лице ___________________________________________________________, действующего на основании </w:t>
      </w:r>
    </w:p>
    <w:p>
      <w:pPr>
        <w:pStyle w:val="Heading1"/>
        <w:rPr/>
      </w:pPr>
      <w:r>
        <w:rPr>
          <w:b w:val="false"/>
          <w:bCs/>
          <w:color w:val="000000"/>
          <w:sz w:val="24"/>
          <w:szCs w:val="24"/>
        </w:rPr>
        <w:t xml:space="preserve">__________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(протокол № ___от “____” </w:t>
      </w:r>
      <w:r>
        <w:rPr>
          <w:b w:val="false"/>
          <w:bCs/>
          <w:color w:val="000000"/>
          <w:sz w:val="24"/>
          <w:szCs w:val="24"/>
          <w:u w:val="single"/>
        </w:rPr>
        <w:t>_____________</w:t>
      </w:r>
      <w:r>
        <w:rPr>
          <w:b w:val="false"/>
          <w:bCs/>
          <w:color w:val="000000"/>
          <w:sz w:val="24"/>
          <w:szCs w:val="24"/>
        </w:rPr>
        <w:t xml:space="preserve"> 200__г.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. Предмет Контрак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Предметом Контракта является выполнение Подрядчиком по заданию Заказчика полного комплекса работ (далее Работа) по  текущему ремонту </w:t>
      </w:r>
      <w:r>
        <w:rPr>
          <w:rFonts w:cs="Times New Roman" w:ascii="Times New Roman" w:hAnsi="Times New Roman"/>
          <w:sz w:val="24"/>
          <w:szCs w:val="24"/>
        </w:rPr>
        <w:t>памятника «Бронекатер АК – 454»</w:t>
      </w:r>
      <w:r>
        <w:rPr>
          <w:rFonts w:cs="Times New Roman" w:ascii="Times New Roman" w:hAnsi="Times New Roman"/>
          <w:color w:val="000000"/>
          <w:sz w:val="24"/>
          <w:szCs w:val="24"/>
        </w:rPr>
        <w:t>, на условиях, в порядке и в сроки, определяемые Сторонами в Контракте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2. Подробное описание объема Работы, качества, гарантии на выполненную Работу,  начальный, конечный и промежуточные сроки Работы и иные существенные составляющие Работы предусматриваются в строгом соответствии с  Техническим заданием выполняемой Работы (Приложение № 1 к Контракту) и является неотъемлемой частью настоящего Контрак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2. Цена Контракта и порядок расче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Общая цена настоящего Контракта (далее – Цена Контракта) составляет _________(__________________________________________________) рублей ___________копеек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а Контракта определена на основании котировочной заявки Подрядчика и является неизменной в рамках оговоренного объема, качества и сроков выполнения Работы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азчик оплачивает подрядчику аванс в размере 30 % от цены контракта. Окончательная оплата производиться после завершения работ, в течение 10 банковских дней со дня предоставления ему оформленных в установленном порядке документов: счета, акта приемки выполненных работ, подлежащих оплате. 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казанная в п. 2.1. стоимость Работы включает в себя компенсацию издержек Подрядчика, причитающееся ему вознаграждение, все расходы Подрядчика, прямо или косвенно связанные с исполнением Контракта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Техническим заданием выполняемой Работы (Приложение № 1 к Контракту) </w:t>
      </w:r>
      <w:r>
        <w:rPr>
          <w:rFonts w:cs="Times New Roman" w:ascii="Times New Roman" w:hAnsi="Times New Roman"/>
          <w:color w:val="000000"/>
          <w:sz w:val="24"/>
          <w:szCs w:val="24"/>
        </w:rPr>
        <w:t>все выплаченные или подлежащие выплате налоги и сборы и другие обязательные платеж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Цена Работы определена путем составления сметы, в этом случае смета приобретает силу и становится частью Контракта с момента утверждения ее Заказчиком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, указанный в настоящем Контракте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ривлечении Подрядчиком субподрядчика, расчеты с субподрядчиком осуществляет Подрядчик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, выполненная с изменением или отклонением </w:t>
      </w:r>
      <w:r>
        <w:rPr>
          <w:rFonts w:cs="Times New Roman" w:ascii="Times New Roman" w:hAnsi="Times New Roman"/>
          <w:sz w:val="24"/>
          <w:szCs w:val="24"/>
        </w:rPr>
        <w:t xml:space="preserve">от Технического задания выполняемой Работы (Приложение № 1 к Контракту),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емой Работы, не оформленными в установленном данным Контрактом порядке</w:t>
      </w: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оплате не подлежи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3. Срок действия Контракта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Контракт заключен на срок с “___”__________200___ г. по “31”декабря 2010 г. 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/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4. Права и обязанности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рава и обязанности Подрядч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Подрядчик вправе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определить способы выполнения задания Заказчика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ять на себя по Контракту обязанность выполнить Работу, отвечающую требованиям к качеству, более высоким по сравнению с установленными обязательными для Сторон требованиям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ть оплаты выполненной Работы в соответствии с условиями Контракт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620" w:leader="none"/>
        </w:tabs>
        <w:autoSpaceDE w:val="false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 согласия Заказчика привлечь к исполнению своих обязательств других лиц (субподрядчиков)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620" w:leader="none"/>
        </w:tabs>
        <w:autoSpaceDE w:val="false"/>
        <w:spacing w:before="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.1.2. Подрядч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едоставить Заказчику: лицензию на осуществление реставрационной деятельности, проверенный локальный сметный расчет и график выполнения работ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 надлежащим качеством выполнить Работу в соответствии с требованиями, указанными в </w:t>
      </w:r>
      <w:r>
        <w:rPr>
          <w:rFonts w:cs="Times New Roman" w:ascii="Times New Roman" w:hAnsi="Times New Roman"/>
          <w:sz w:val="24"/>
          <w:szCs w:val="24"/>
        </w:rPr>
        <w:t>Техническим заданием выполняемой Работы (Приложение № 1 к Контракту),</w:t>
      </w:r>
      <w:r>
        <w:rPr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яемой Работы, а также с соблюдением действующих норм, правил выполнения данного вида Работы и требованиями надзорных служб г. Перм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кончании Работы сдать результат Работы Заказчику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ранить недостатки и дефекты, выявленные при сдаче-приемке Работы в течение 10 дней, за свой счет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естить Заказчику расходы, понесенные в случае уклонения Подрядчика от устранения недостатков и дефектов, выявленных при сдаче-приемке Работы и устранения Заказчиком таких недостатков и дефектов своими силами (самостоятельно или посредством привлечения третьих лиц)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Работы обеспечить выполнение необходимых мероприятий по охране труда, технике безопасности, охране окружающей среды, пожарной и производственной санитарии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медленно известить Заказчика и, до получения от него указаний, приостановить Работу при обнаруж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ных, не зависящих от Подрядчика обстоятельств, угрожающих годности или прочности результатов выполняемой Работы, либо создающих невозможность ее завершения в срок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 с Заказчиком принять необходимые меры для устранения указанных обстоятельств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первому требованию Заказчика и в сроки, указанные в таком требовании, представить все необходимые документы и информацию непосредственно связанную с выполнением Работ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окончании Работы направить Заказчику извещение об окончании Работы и готовности передать результат Работ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моменту передачи Заказчику результата Работы представить Заказчику подписанный акт приемки-передачи Работ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в полном объеме свои обязательства, предусмотренные в других статьях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рава и обязанности Заказчик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1. Заказчик вправе: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ять ход и качество Работы, выполняемой Подрядчиком, не вмешиваясь в его деятельность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ребовать возмещения убытков, если отступления от требований </w:t>
      </w:r>
      <w:r>
        <w:rPr>
          <w:rFonts w:cs="Times New Roman" w:ascii="Times New Roman" w:hAnsi="Times New Roman"/>
          <w:sz w:val="24"/>
          <w:szCs w:val="24"/>
        </w:rPr>
        <w:t xml:space="preserve">Технического задания выполняемой Работы (Приложение № 1 к Контракту)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емой Работы или иные недостатки результата Работы не были устранены в установленный Заказчиком разумный срок, либо являются существенными и неустранимыми;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транить выявленные недостатки (в случае уклонения Подрядчика от устранения таких недостатков), своими силами (самостоятельно или посредством привлечения третьих лиц), а так же потребовать возмещения понесенных в связи с этим расходов; 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сылаться на выявленные в ходе сдачи-приемки Работы недостатки, если эти недостатки либо возможность последующего предъявления требования об их устранении были оговорены в акте приемки-сдачи Работы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2. Заказчик обязан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мотреть и принять результат Работ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бнаружении отступлений от требований </w:t>
      </w:r>
      <w:r>
        <w:rPr>
          <w:rFonts w:cs="Times New Roman" w:ascii="Times New Roman" w:hAnsi="Times New Roman"/>
          <w:sz w:val="24"/>
          <w:szCs w:val="24"/>
        </w:rPr>
        <w:t>Технического задания выполняемой Работы (Приложение № 1 к Контракту)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ыполняемой Работы, а также недостатков и дефектов, ухудшающих результат Работы, перечислить указанные отклонения в двустороннем акте с указанием, необходимых доработок и сроком их устранения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ать акты приемки-сдачи выполненной Работ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латить выполненную Подрядчиком Работу в порядке и объеме, предусмотренном Контрактом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лучае расторжения Контракта с Подрядчиком оплатить фактически выполненную Работу, в соответствии с качеством их оказания, объемом и актом приемки-сдачи Работы;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ить в полном объеме свои обязательства, предусмотренные в других статьях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8"/>
          <w:szCs w:val="8"/>
        </w:rPr>
      </w:pPr>
      <w:r>
        <w:rPr>
          <w:rFonts w:cs="Times New Roman" w:ascii="Times New Roman" w:hAnsi="Times New Roman"/>
          <w:color w:val="000000"/>
          <w:sz w:val="8"/>
          <w:szCs w:val="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5. Обеспечение Работы материалами и оборудование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Обеспечение Работы материалами и оборудованием (в том числе приемка, разгрузка, складирование) осуществляется Подряд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Выполнение Работы по настоящему Контракту должно быть обеспечено материалами и оборудованием надлежащего качества, не ниже установленного нормами для данного вида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Ответственность за сохранность материалов и оборудования, используемых в ходе выполнения Работы несет Подрядчи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  <w:t>6. Приемка Заказчиком выполненных работ</w:t>
      </w:r>
    </w:p>
    <w:p>
      <w:pPr>
        <w:pStyle w:val="Normal"/>
        <w:ind w:firstLine="540"/>
        <w:jc w:val="both"/>
        <w:rPr>
          <w:b/>
          <w:b/>
          <w:bCs/>
          <w:color w:val="17365D"/>
          <w:sz w:val="24"/>
          <w:szCs w:val="24"/>
        </w:rPr>
      </w:pPr>
      <w:r>
        <w:rPr>
          <w:b/>
          <w:bCs/>
          <w:color w:val="17365D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6.1. По окончании работ Подрядчик обязан направить Заказчику соответствующее  письменное извещение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 xml:space="preserve">6.2. В срок до 3-х дней с даты получения извещения Заказчик обязан приступить к приемке </w:t>
      </w:r>
      <w:r>
        <w:rPr>
          <w:sz w:val="24"/>
          <w:szCs w:val="24"/>
        </w:rPr>
        <w:t>выполненных работ на соответствие их объема и качества требованиям, установленным в Контракте. Для проверки соответствия качества выполненных работ требованиям, установленным Контрактом, Заказчик вправе привлекать независимых экспертов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6.3. Сдача результата работ Подрядчиком и приемка его Заказчиком оформляются актом, подписанным обеими сторонами. При отказе одной из сторон от подписания акта в нем делается отметка об этом и акт подписывается другой стороной.</w:t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дносторонний акт сдачи или приемки результата работ может быть признан судом недействительным лишь в случае, если мотивы отказа от подписания акта признаны им обоснованными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6.4. Если Заказчик при приемке выполненной работы обнаружит в ней недостатки, он немедленно должен заявить об этом Подрядчику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6.5. Заказчик, обнаруживший после приемки работы отступления от настоящего Контракт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течение ____ по их обнаружении.</w:t>
      </w:r>
    </w:p>
    <w:p>
      <w:pPr>
        <w:pStyle w:val="Normal"/>
        <w:ind w:firstLine="540"/>
        <w:jc w:val="both"/>
        <w:rPr/>
      </w:pPr>
      <w:r>
        <w:rPr>
          <w:bCs/>
          <w:sz w:val="24"/>
          <w:szCs w:val="24"/>
        </w:rPr>
        <w:t>6.6. 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Контракте цели и не могут быть устранены Подрядчиком или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Cs/>
          <w:color w:val="00206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7. Обстоятельства непреодолимой сил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военных действий, блокад, изменений законодательства, препятствующих исполнению обязательств по настоящему Контракту. Так же к обстоятельствам непреодолимой силы Стороны настоящего Контракта отнесли такие: явления стихийного характера (наводнения, пожар, землетрясения, извержение вулкана, сель, оползень, цунами),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температуру, силу ветра и уровень осадков в месте исполнения обязательств по Контракту, исключающие для человека нормальную жизнедеятельность,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е чрезвычайные обстоятельства, которые возникли после заключения настоящего Контракта и исключают исполнение Сторонами своих обязательств, а также обстоятельства, которые Стороны были не в состоянии предвидеть и предотврати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, постольку, поскольку эти обстоятельства значительно влияют на исполнение настоящего Контракта в ср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в течение 1 (одного) рабочего дня с даты возникновения таких обстоятельств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4. Если обстоятельства, указанные в п. 7.1 настоящего Контракта, будут длиться более ______ (____________________) дней/недель/месяцев (нужное подчеркнуть)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8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несут ответственность за неисполнение/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В случае нарушения по вине Подрядчика сроков выполнения Работы и сдачи результата Работы Заказчику более чем на 5 (пять) календарных дня (дней), Подрядчик выплачивает Заказчику неустойку в виде штрафа в размере 10( десяти)% от цены Контракта и пени в размере одной трехсотой ставки рефинансирования Центрального банка РФ, действующей на день уплаты пеней от цены настоящего Контракта. Указанные пени начисляются, начиная с первого дня, следующего за днем просрочки, за каждый день просроч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3. Уплата пеней, штрафа не освобождает Стороны от исполнения своих обязательств по настоящему Контракту и от возмещения убытков, причиненных неисполнением или ненадлежащим исполнением Сторонами своих обязательств по настоящему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4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5. Подрядчик не вправе передавать свои права по Контракту без письменного разрешения Заказчика. Заключение субподрядных договоров или передача прав по Контракту не изменяет обязательства Подрядчика по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6. Подрядчик несет перед Заказчиком ответственность за последствия неисполнения/ненадлежащего исполнения субподрядчиками свои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7. Стороны настоящего Контракта освобождаются от уплаты неустойки пеней, штрафа если докажут, что просрочка исполнения соответствующего обязательства произошла вследствие непреодолимой силы или по вине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8. Меры ответственности Сторон, не предусмотренные в данном Контракте, применяются в соответствии с действующим законодательством РФ.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9. Порядок урегулирования сп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. 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2.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3.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.</w:t>
      </w:r>
    </w:p>
    <w:p>
      <w:pPr>
        <w:pStyle w:val="Style15"/>
        <w:ind w:firstLine="540"/>
        <w:jc w:val="both"/>
        <w:rPr>
          <w:rFonts w:ascii="Times New Roman" w:hAnsi="Times New Roman" w:eastAsia="MS Mincho;ＭＳ 明朝" w:cs="Times New Roman"/>
          <w:color w:val="000000"/>
          <w:sz w:val="16"/>
          <w:szCs w:val="16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0. Расторжение Контрак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1. Прочи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1. 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 как с письменного согласия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2. 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3. Подрядчик представляет по запросу Заказчика в сроки, указанные в таком запросе, информацию о ходе исполнения обязательств по настоящему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4. Во всем, что не предусмотрено настоящим Контрактом, Стороны руководствуются действующим законодательством Российской Федерации и нормативными правовыми актами Пермского края и города Пер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.5. Настоящий Контракт составлен в 4-х экземплярах (три экземпляра - Заказчику, один – Подрядчику), каждый из которых имеет равную юридическую сил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bCs/>
          <w:color w:val="000080"/>
          <w:sz w:val="24"/>
          <w:szCs w:val="24"/>
        </w:rPr>
        <w:t>12. Юридические адреса и  реквизиты Сторон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color w:val="000000"/>
          <w:sz w:val="24"/>
          <w:szCs w:val="24"/>
        </w:rPr>
        <w:t xml:space="preserve">12.1. </w:t>
      </w:r>
      <w:r>
        <w:rPr>
          <w:sz w:val="24"/>
          <w:szCs w:val="24"/>
        </w:rPr>
        <w:t>В случае изменения указанных в п.п. 12.2, 12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2.2. </w:t>
      </w:r>
      <w:r>
        <w:rPr>
          <w:b/>
          <w:bCs/>
          <w:sz w:val="24"/>
          <w:szCs w:val="24"/>
        </w:rPr>
        <w:t>Реквизиты Заказчика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tabs>
          <w:tab w:val="clear" w:pos="708"/>
          <w:tab w:val="left" w:pos="6804" w:leader="none"/>
        </w:tabs>
        <w:suppressAutoHyphens w:val="true"/>
        <w:ind w:left="108" w:right="-70" w:hanging="0"/>
        <w:rPr/>
      </w:pPr>
      <w:r>
        <w:rPr>
          <w:sz w:val="24"/>
          <w:szCs w:val="24"/>
        </w:rPr>
        <w:t>Почтовый адрес:</w:t>
      </w:r>
      <w:r>
        <w:rPr>
          <w:sz w:val="24"/>
          <w:szCs w:val="24"/>
          <w:u w:val="single"/>
        </w:rPr>
        <w:t xml:space="preserve"> 614000,г. Пермь,ул. Луначарского/ Октября , 32/25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tabs>
          <w:tab w:val="clear" w:pos="708"/>
          <w:tab w:val="left" w:pos="6804" w:leader="none"/>
        </w:tabs>
        <w:suppressAutoHyphens w:val="true"/>
        <w:ind w:left="108" w:right="-70" w:hanging="0"/>
        <w:rPr>
          <w:sz w:val="24"/>
          <w:szCs w:val="24"/>
        </w:rPr>
      </w:pPr>
      <w:r>
        <w:rPr>
          <w:sz w:val="24"/>
          <w:szCs w:val="24"/>
        </w:rPr>
        <w:t xml:space="preserve">Расчетный счет: </w:t>
      </w:r>
      <w:r>
        <w:rPr>
          <w:sz w:val="24"/>
          <w:szCs w:val="24"/>
          <w:u w:val="single"/>
        </w:rPr>
        <w:t>40204810300000000006</w:t>
      </w:r>
    </w:p>
    <w:p>
      <w:pPr>
        <w:pStyle w:val="Normal"/>
        <w:keepNext w:val="true"/>
        <w:keepLines/>
        <w:numPr>
          <w:ilvl w:val="0"/>
          <w:numId w:val="0"/>
        </w:numPr>
        <w:suppressLineNumbers/>
        <w:tabs>
          <w:tab w:val="clear" w:pos="708"/>
          <w:tab w:val="left" w:pos="6804" w:leader="none"/>
        </w:tabs>
        <w:suppressAutoHyphens w:val="true"/>
        <w:ind w:left="108" w:right="-70" w:hanging="0"/>
        <w:rPr>
          <w:sz w:val="24"/>
          <w:szCs w:val="24"/>
          <w:u w:val="single"/>
        </w:rPr>
      </w:pPr>
      <w:r>
        <w:rPr>
          <w:sz w:val="24"/>
          <w:szCs w:val="24"/>
        </w:rPr>
        <w:t>УФК по Пермскому краю(Департамент финансов г. Пермь, МУК “Городской центр охраны памятников”, л/с 02925010242) в ГРКЦ Банка России по Пермскому краю города Перми, БИК 045773001</w:t>
      </w:r>
    </w:p>
    <w:p>
      <w:pPr>
        <w:pStyle w:val="Header"/>
        <w:keepNext w:val="true"/>
        <w:tabs>
          <w:tab w:val="clear" w:pos="4677"/>
          <w:tab w:val="clear" w:pos="9355"/>
          <w:tab w:val="left" w:pos="3060" w:leader="none"/>
        </w:tabs>
        <w:spacing w:before="6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НН/КПП </w:t>
      </w:r>
      <w:r>
        <w:rPr>
          <w:sz w:val="24"/>
          <w:szCs w:val="24"/>
          <w:u w:val="single"/>
        </w:rPr>
        <w:t>5902191419/5902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ел: </w:t>
      </w:r>
      <w:r>
        <w:rPr>
          <w:sz w:val="24"/>
          <w:szCs w:val="24"/>
          <w:u w:val="single"/>
          <w:lang w:val="en-US" w:eastAsia="en-US"/>
        </w:rPr>
        <w:t xml:space="preserve">(342) 212-46-88,271-31-70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2.3. </w:t>
      </w:r>
      <w:r>
        <w:rPr>
          <w:b/>
          <w:bCs/>
          <w:sz w:val="24"/>
          <w:szCs w:val="24"/>
        </w:rPr>
        <w:t>Реквизиты Подрядчика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, телефон: 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чет 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/счет 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_________________________, БИК ______________________________________</w:t>
      </w:r>
      <w:r>
        <w:br w:type="page"/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1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№</w:t>
      </w:r>
      <w:r>
        <w:rPr>
          <w:i/>
          <w:sz w:val="24"/>
          <w:szCs w:val="24"/>
        </w:rPr>
        <w:t>___от _______2010г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№1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</w:t>
      </w:r>
      <w:r>
        <w:rPr>
          <w:b/>
          <w:sz w:val="24"/>
          <w:szCs w:val="24"/>
          <w:u w:val="single"/>
        </w:rPr>
        <w:t>1. Объект:</w:t>
      </w:r>
      <w:r>
        <w:rPr>
          <w:sz w:val="24"/>
          <w:szCs w:val="24"/>
        </w:rPr>
        <w:t xml:space="preserve"> Памятник «Бронекатер АК-454»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  <w:u w:val="single"/>
        </w:rPr>
        <w:t>2. Адрес:</w:t>
      </w:r>
      <w:r>
        <w:rPr>
          <w:sz w:val="24"/>
          <w:szCs w:val="24"/>
        </w:rPr>
        <w:t xml:space="preserve"> г.Пермь, ул. Буксирная, 4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  <w:u w:val="single"/>
        </w:rPr>
        <w:t>3. Максимальная цена контракта : 500 000,00 ( Пятьсот тысяч пятьсот) рублей 00 копеек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4. Категория охраны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объект культурного наследия регионального значения (распоряжение Губернатора Пермской области от 05.12.2000 г. № 713-р)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5. Краткие исторические сведения: </w:t>
      </w:r>
      <w:r>
        <w:rPr>
          <w:sz w:val="24"/>
          <w:szCs w:val="24"/>
        </w:rPr>
        <w:t>Памятник «Бронекатер АК-454», установлен в честь трудовых подвигов рабочих и служащих судоремонтного завода в годы ВОВ, установлен в 1974 году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. Описание памятника:</w:t>
      </w:r>
      <w:r>
        <w:rPr>
          <w:sz w:val="24"/>
          <w:szCs w:val="24"/>
        </w:rPr>
        <w:t xml:space="preserve"> Памятник «Бронекатер АК-454» на пьедестал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  <w:u w:val="single"/>
        </w:rPr>
        <w:t>7. Общее техническое состояние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довлетворительное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</w:t>
      </w:r>
      <w:r>
        <w:rPr>
          <w:b/>
          <w:sz w:val="24"/>
          <w:szCs w:val="24"/>
          <w:u w:val="single"/>
        </w:rPr>
        <w:t>8. Планируемые работы: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8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406"/>
        <w:gridCol w:w="1754"/>
        <w:gridCol w:w="1220"/>
      </w:tblGrid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гладких фасадов по камню и бетону с земли и лесов цементно-известковым раствором площадью отдельных мест: до 5 м2 толщиной слоя до 20 м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с подготовкой поверхности: кремнийорганическая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65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оверхности щетками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очищ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чистка металлической поверхности от застарелых многослойных закрасок, загрязнений с применением смывок: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ХС-06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ХВ-12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4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еканка шва в металлических соединениях свинцом (при ширине 10 мм, глубине 20 мм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г.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65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рление отверстий в металлических изделиях диаметром: до 10 мм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отверст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кокачественная масляная окраска поверхностей, ранее очищенных от старой краски или перетертых, а также оштукатуренных вновь: резьба (буквы)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. Благоустройство террит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борка территории после выполнения работ и вывоз мусор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11. Порядок  проведения  научного  руководства и представления отчетов:</w:t>
      </w:r>
      <w:r>
        <w:rPr>
          <w:sz w:val="24"/>
          <w:szCs w:val="24"/>
        </w:rPr>
        <w:t xml:space="preserve"> предоставление участником размещения заказа проверенного сметного расчета стоимости выполняемых работ, отчет в соответствии с СРП – 2007.3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12. Особые условия (привлечение консультантов или специалистов смежных профессий, создание рабочих комиссий и т.п.):</w:t>
      </w:r>
      <w:r>
        <w:rPr>
          <w:sz w:val="24"/>
          <w:szCs w:val="24"/>
        </w:rPr>
        <w:t xml:space="preserve"> осуществление технического надзора за производимыми работами Государственным  краевым  учреждением культуры "Пермский краевой научно-производственный центр по охране памятников (объектов культурного наследия)"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13.Срок выполнения рабо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 26.04.2010г.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14.Срок гарантии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2 года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851" w:right="567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36"/>
        </w:tabs>
        <w:ind w:left="1436" w:hanging="58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73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335"/>
        </w:tabs>
        <w:ind w:left="533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546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97"/>
        </w:tabs>
        <w:ind w:left="7397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608"/>
        </w:tabs>
        <w:ind w:left="8608" w:hanging="1800"/>
      </w:pPr>
      <w:rPr>
        <w:rFonts w:cs="Times New Roman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8:00Z</dcterms:created>
  <dc:creator>1</dc:creator>
  <dc:description/>
  <dc:language>en-US</dc:language>
  <cp:lastModifiedBy>Rodin</cp:lastModifiedBy>
  <dcterms:modified xsi:type="dcterms:W3CDTF">2010-03-11T10:20:00Z</dcterms:modified>
  <cp:revision>11</cp:revision>
  <dc:subject/>
  <dc:title/>
</cp:coreProperties>
</file>