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 № 1 от «11» марта 2010 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  <w:u w:val="single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 w:val="22"/>
          <w:szCs w:val="22"/>
          <w:u w:val="single"/>
        </w:rPr>
        <w:t xml:space="preserve">выполнение работ по текущему ремонту памятника «Бронекатер АК 454»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го учреждения культуры</w:t>
      </w:r>
      <w:r>
        <w:rPr>
          <w:i/>
          <w:sz w:val="22"/>
          <w:szCs w:val="22"/>
          <w:u w:val="single"/>
        </w:rPr>
        <w:t xml:space="preserve"> «Городской центр охраны памятников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  <w:u w:val="single"/>
        </w:rPr>
      </w:pPr>
      <w:r>
        <w:rPr>
          <w:b w:val="false"/>
          <w:i/>
          <w:caps w:val="false"/>
          <w:smallCaps w:val="false"/>
          <w:sz w:val="18"/>
          <w:szCs w:val="18"/>
          <w:u w:val="single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472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4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униципальное учреждение культуры «Городской центр охраны памятников»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уначарского/25- Октября,32/2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nument.perm@yandex.ru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-12-46-88,  2-71-31-70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 Валерий Анатольевич</w:t>
            </w:r>
          </w:p>
        </w:tc>
      </w:tr>
      <w:tr>
        <w:trPr>
          <w:trHeight w:val="406" w:hRule="atLeast"/>
        </w:trPr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амятника «Бронекатер АК 454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гарантии выполненных работ 2 год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ин памятник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 Г.Пермь ул. Буксирная, 4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4.2010 г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</w:tabs>
              <w:spacing w:lineRule="atLeast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Работы включает в себя компенсацию издержек Подрядчика, причитающееся ему вознаграждение, все расходы Подрядчика, прямо или косвенно связанные с исполнением Контракта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Техническим заданием выполняемой Работы (Приложение № 1 к Контракту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 выплаченные или подлежащие выплате налоги и сборы, и други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 рублей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г.Пермь,ул.Луначарского/25- Октября,32/25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3 » мар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  <w:r>
              <w:rPr>
                <w:b/>
              </w:rPr>
              <w:t>.</w:t>
            </w:r>
          </w:p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у предусматривается выплата аванса в размере 30 % от стоимости контракта. Окончательная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роизводиться после завершения работ, в течение 10 банковских дней со дня предоставления ему оформленных в установленном порядке документов: счета, акта приемки выполненных работ, подлежащих оплате.</w:t>
            </w:r>
          </w:p>
        </w:tc>
      </w:tr>
      <w:tr>
        <w:trPr>
          <w:trHeight w:val="312" w:hRule="atLeast"/>
        </w:trPr>
        <w:tc>
          <w:tcPr>
            <w:tcW w:w="49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9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4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20"/>
        </w:tabs>
        <w:ind w:left="102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dc:language>en-US</dc:language>
  <cp:lastModifiedBy>Rodin</cp:lastModifiedBy>
  <cp:lastPrinted>2010-03-10T18:17:00Z</cp:lastPrinted>
  <dcterms:modified xsi:type="dcterms:W3CDTF">2010-03-11T10:15:00Z</dcterms:modified>
  <cp:revision>38</cp:revision>
  <dc:subject/>
  <dc:title>ИЗВЕЩЕНИЕ № __ от «___» __________ 200 _ года </dc:title>
</cp:coreProperties>
</file>