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0 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: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.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:     </w:t>
      </w: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21 от 11 марта 2010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оказать услуги по найму транспортных средств с экипажем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услуг по найму транспортных средств с экипажем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Цена контракта  должна включать все необходимые расходы на оказание услуг, в том числе расходы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, и другие расходы, связанные с эксплуатацией транспортных средств, а также уплату налогов и других обязательных платежей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1:15:00Z</dcterms:created>
  <dc:creator>-</dc:creator>
  <dc:description/>
  <cp:keywords/>
  <dc:language>en-US</dc:language>
  <cp:lastModifiedBy>1031</cp:lastModifiedBy>
  <cp:lastPrinted>2009-11-19T11:35:00Z</cp:lastPrinted>
  <dcterms:modified xsi:type="dcterms:W3CDTF">2010-03-10T07:19:00Z</dcterms:modified>
  <cp:revision>13</cp:revision>
  <dc:subject/>
  <dc:title>Приложение № 1</dc:title>
</cp:coreProperties>
</file>