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ИЗВЕЩЕНИЕ от «11» марта 2010 года № 121</w:t>
      </w:r>
    </w:p>
    <w:p>
      <w:pPr>
        <w:pStyle w:val="TextBody"/>
        <w:spacing w:lineRule="auto" w:line="360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оказание услуг по найму транспортных средств с экипажем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44-20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елева Александра Никола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обязательного медицинского страхования 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найму транспортных средств с экипажем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Шевроле-Нива» или эквивалент в количестве – 1 (один) автомобиль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од – постоянный на все колес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ый просвет  – не менее 200мм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адочных мест – не менее 5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ни безопасности – на всех посадочных местах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Год выпуска – не ранее 2004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н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ответствующие сезонным и дорожным условиям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зимнего периода (ноябрь-март) – зимние шипованные шин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ля летнего периода (апрель-октябрь) – нешипованные шины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началу каждой смены Исполнитель предоставляет транспортное средство с экипажем в технически исправном состоянии, заправленным ГСМ и техническими жидкостям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итель транспортного средства должен перед каждой сменой проходить  предрейсовый медицинский осмотр водителя (согласно рекомендациям Минздрава РФ и Минтранса РФ от 29.01.2002г.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 требованиям Технического задания. Буксировку транспортного средства обеспечивает Исполнитель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жим оказания услуг: ежедневн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ежедневно с 17.00 до 24.00 за исключением выходных и праздничных дней;                                                                           - с 09.00 до 17.00 и с 17.00 до 24.00 выходные и праздничные дни</w:t>
            </w:r>
          </w:p>
        </w:tc>
      </w:tr>
      <w:tr>
        <w:trPr>
          <w:trHeight w:val="834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 машино-часов</w:t>
            </w:r>
          </w:p>
        </w:tc>
      </w:tr>
      <w:tr>
        <w:trPr>
          <w:trHeight w:val="834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есто доставки поставляемых товаров, место выполнения работ, место </w:t>
            </w:r>
            <w:r>
              <w:rPr/>
              <w:t>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tbl>
            <w:tblPr>
              <w:tblW w:w="62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80"/>
            </w:tblGrid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ерритория города Перми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5 апреля 2010 года по 31 мая 2010 год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 должна включать все необходимые расходы на оказание услуг, в том числе расходы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, и другие расходы, связанные с эксплуатацией транспортных средств, а также уплату налогов и других обязательных платежей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32 710,00 </w:t>
            </w:r>
            <w:r>
              <w:rPr>
                <w:rFonts w:cs="Times New Roman" w:ascii="Times New Roman" w:hAnsi="Times New Roman"/>
              </w:rPr>
              <w:t>(Сто тридцать две тысячи семьсот десять) рублей, 00 коп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8» марта 2010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по форме Приложение № 1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20 банковских дней с момента подписания акта сдачи приемки оказанных услуг,  счета-фактуры.</w:t>
            </w:r>
          </w:p>
        </w:tc>
      </w:tr>
      <w:tr>
        <w:trPr>
          <w:trHeight w:val="79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.о. главного врача                                               ______________________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5:19:00Z</dcterms:created>
  <dc:creator>СОК</dc:creator>
  <dc:description/>
  <cp:keywords/>
  <dc:language>en-US</dc:language>
  <cp:lastModifiedBy>1031</cp:lastModifiedBy>
  <cp:lastPrinted>2010-01-18T16:20:00Z</cp:lastPrinted>
  <dcterms:modified xsi:type="dcterms:W3CDTF">2010-03-10T06:56:00Z</dcterms:modified>
  <cp:revision>76</cp:revision>
  <dc:subject/>
  <dc:title>ИЗВЕЩЕНИЕ № __ от «___» __________ 200 _ года </dc:title>
</cp:coreProperties>
</file>