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0 года № 122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/>
      </w:pPr>
      <w:r>
        <w:rPr/>
        <w:t>на выполнение работ по перепланировке помещений под зуботехническую лабораторию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работ по перепланировке  помещений под зуботехническую лабораторию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 и приложении №3 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более 14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4 915,37</w:t>
            </w:r>
            <w:r>
              <w:rPr>
                <w:rFonts w:cs="Times New Roman" w:ascii="Times New Roman" w:hAnsi="Times New Roman"/>
              </w:rPr>
              <w:t xml:space="preserve"> (Двести четырнадцать тысяч девятьсот пятнадцать рублей, 37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1031</cp:lastModifiedBy>
  <cp:lastPrinted>2010-03-01T11:56:00Z</cp:lastPrinted>
  <dcterms:modified xsi:type="dcterms:W3CDTF">2010-03-10T07:37:00Z</dcterms:modified>
  <cp:revision>36</cp:revision>
  <dc:subject/>
  <dc:title>ИЗВЕЩЕНИЕ № __ от «___» __________ 200 _ года </dc:title>
</cp:coreProperties>
</file>