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22 от 11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выполнить работы по перепланировке помещений под зуботехническую лабораторию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</w:t>
            </w:r>
            <w:r>
              <w:rPr/>
              <w:t>выполнения работ по перепланировке помещений под зуботехническую лабораторию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09-16T11:49:00Z</cp:lastPrinted>
  <dcterms:modified xsi:type="dcterms:W3CDTF">2010-03-10T07:38:00Z</dcterms:modified>
  <cp:revision>40</cp:revision>
  <dc:subject/>
  <dc:title>Приложение № 1</dc:title>
</cp:coreProperties>
</file>