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18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выполнение текущего ремонта кабинета ортопеда, по адресу ул. Никулина, 10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мар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выполнение текущего ремонта кабинета ортопеда, по адресу Никулина, 10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18 от «02» марта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2» марта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Выполнение текущего ремонта кабинета ортопеда, расположенного по адресу: г. Пермь, ул. Никулина, 10.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Срок гарантии на выполненные работы – не менее двух лет. Объем гарантии должен распространятся на все виды работ – 100%. </w:t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одробные характеристики и требования к выполняемым расчетам указаны в Приложении №2 и приложении №3 «Локальный сметный расчет»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и Приложении №3 «Локальный сметный расчет» к Извещен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Никулина, 10, кабинет ортопед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более 14 дней с даты заключения муниципально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Цена контракта включает в себя все выплаченные или подлежащие выплате налоги и сборы, все расходы которые могут возникнуть при исполнении настоящего контрак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9 587, 98 (Сто девять тысяч пятьсот восемьдесят семь рублей, 98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за выполненные и сданные заказчику работы будет производится безналичным перечислением денежных средств в течение 40 банковских дней с даты подписания актов приемки выполненных работ (КС-2), справки о стоимости выполненных работ и затрат (КС-3), счета-фактуры, на выполненные работы, оформленных в установленном порядке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восем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авлов Д.Г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74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пец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юз-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НАЙ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мтех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6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-Строй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7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спер-Сервис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 437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8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-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Атлант-Н»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Старцева, 37/2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70 000,00 (Семьдесят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Павлов Д.Г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459</cp:lastModifiedBy>
  <cp:lastPrinted>2010-03-09T10:49:00Z</cp:lastPrinted>
  <dcterms:modified xsi:type="dcterms:W3CDTF">2010-03-10T06:34:00Z</dcterms:modified>
  <cp:revision>35</cp:revision>
  <dc:subject/>
  <dc:title>ПРОТОКОЛ ОЦЕНКИ И СОПОСТАВЛЕНИЯ ЗАЯВОК НА УЧАСТИЕ В КОНКУРСЕ </dc:title>
</cp:coreProperties>
</file>