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17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текущего ремонта кабинета №417, по адресу ул. Куйбышева, 111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»</w:t>
            </w:r>
            <w:r>
              <w:rPr/>
              <w:t xml:space="preserve"> марта 2010 год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выполнение текущего ремонта кабинета №417, по адресу Куйбышева, 111 (извещение №117 от «02» мар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2» марта 2010 г)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Выполнение текущего ремонта кабинета №417, расположенного по адресу: г. Пермь, ул. Куйбышева, 111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Срок гарантии на выполненные работы – не менее двух лет. Объем гарантии должен распространятся на все виды работ – 100%. 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дробные характеристики и требования к выполняемым расчетам указаны в Приложении №2 и приложении №3 «Локальный сметный расчет»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, 111, кааб. 41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4 дней с даты заключения муниципально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Цена контракта включает в себя все выплаченные или подлежащие выплате налоги и сборы, все расходы которые могут возникнуть при исполнении настояще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 235,72 (Сто двадцать восемь тысяч двести тридцать пять рублей, 72  копейки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за выполненные и сданные заказчику работы будет производится безналичным перечислением денежных средств в течение 40 банковских дней с даты подписания актов приемки выполненных работ (КС-2), справки о стоимости выполненных работ и затрат (КС-3), счета-фактуры, на выполненные работы,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еся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юз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ИНА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7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 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8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9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ТС-Бизне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10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БКВ-Строй»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Краснополянская, 17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79 000,00 (Семьдесят девя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Инвест-Строй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459</cp:lastModifiedBy>
  <cp:lastPrinted>2010-03-09T10:49:00Z</cp:lastPrinted>
  <dcterms:modified xsi:type="dcterms:W3CDTF">2010-03-10T06:36:00Z</dcterms:modified>
  <cp:revision>35</cp:revision>
  <dc:subject/>
  <dc:title>ПРОТОКОЛ ОЦЕНКИ И СОПОСТАВЛЕНИЯ ЗАЯВОК НА УЧАСТИЕ В КОНКУРСЕ </dc:title>
</cp:coreProperties>
</file>