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услуг: Клининговы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услуг:</w:t>
      </w:r>
    </w:p>
    <w:p>
      <w:pPr>
        <w:pStyle w:val="Normal"/>
        <w:ind w:firstLine="540"/>
        <w:jc w:val="both"/>
        <w:rPr/>
      </w:pPr>
      <w:r>
        <w:rPr/>
        <w:t xml:space="preserve">Комплекс услуг по уборке помещений МУЗ «КМСЧ </w:t>
      </w:r>
      <w:r>
        <w:rPr>
          <w:lang w:val="en-US"/>
        </w:rPr>
        <w:t>N</w:t>
      </w:r>
      <w:r>
        <w:rPr/>
        <w:t xml:space="preserve"> 1», расположенных по адресам: г.Пермь, Бульвар Гагарина, 68, площадью 5934,2 м2 (гастроэнтерологическое отд. – 404,4м2,  отд.плановой хирургии – 764,2 м2, кардиологическое отд. – 998,7 м2, эндокринологическое отд. – 985,5 м2, гематологическое отд. – 604,1 м2, инфекционное отд. – 1465,0 м2, гинекологическое отд, - 600,0м2, коридор, лестничная клетка и холл гинекологического корпуса – 112,3 м2 ;  ул.Солдатова, 42/1 (женская консультация), площадью 690,3 м2. Общая площадь помещений – 6624,5 м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показатели, связанные с определением соответствия услуг потребностям заказ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Наличие нормативных и технологических документов на оказываемые услуги по  убор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firstLine="360"/>
        <w:jc w:val="both"/>
        <w:rPr/>
      </w:pPr>
      <w:r>
        <w:rPr/>
        <w:t>Наличие санитарных книжек у непосред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«КМСЧ №1</w:t>
        <w:tab/>
        <w:tab/>
        <w:tab/>
        <w:tab/>
        <w:tab/>
        <w:t>А.Н.Грачёв.</w:t>
      </w:r>
    </w:p>
    <w:sectPr>
      <w:type w:val="nextPage"/>
      <w:pgSz w:w="11906" w:h="16838"/>
      <w:pgMar w:left="153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08:00Z</dcterms:created>
  <dc:creator>User</dc:creator>
  <dc:description/>
  <cp:keywords/>
  <dc:language>en-US</dc:language>
  <cp:lastModifiedBy>Admin</cp:lastModifiedBy>
  <cp:lastPrinted>2008-12-15T08:55:00Z</cp:lastPrinted>
  <dcterms:modified xsi:type="dcterms:W3CDTF">2010-03-10T05:26:00Z</dcterms:modified>
  <cp:revision>13</cp:revision>
  <dc:subject/>
  <dc:title>Приложение №1</dc:title>
</cp:coreProperties>
</file>