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28А/1/1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</w:t>
      </w:r>
      <w:r>
        <w:rPr>
          <w:bCs/>
        </w:rPr>
        <w:t xml:space="preserve"> </w:t>
      </w:r>
      <w:r>
        <w:rPr>
          <w:b/>
          <w:bCs/>
        </w:rPr>
        <w:t xml:space="preserve">на выполнение работ по </w:t>
      </w:r>
      <w:r>
        <w:rPr>
          <w:b/>
        </w:rPr>
        <w:t xml:space="preserve">содержанию бесхозяйных территорий Орджоникидзевского района г. 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БУ «Благоустройство Орджоникидзев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11» марта  2010 года</w:t>
        <w:br/>
        <w:t xml:space="preserve"> 13 часов 3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/>
          <w:bCs/>
        </w:rPr>
        <w:t>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выполнение работ по </w:t>
      </w:r>
      <w:r>
        <w:rPr/>
        <w:t>содержанию бесхозяйных территорий Орджоникидзевского района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Председательствующий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: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/>
              <w:t>Трофимов Дмитрий Алексеевич</w:t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>
                      <w:bCs/>
                    </w:rPr>
                    <w:t xml:space="preserve"> </w:t>
                  </w:r>
                  <w:r>
                    <w:rPr/>
                    <w:t>Мохов Денис Анатольевич</w:t>
                  </w:r>
                </w:p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Савина Надежда Юрьевна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64, 284-35-3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 состоит из четырех лотов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 - на выполнение работ по содержанию бесхозяйных территорий газо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 - на выполнение работ по содержанию пустошей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Лот №3 – на выполнение работ по содержанию логов.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Лот №4 – на выполнение работ по содержанию водоохранных зо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Лот №1 – 1 816 964 (Один миллион восемьсот шестнадцать тысяч девятьсот шестьдесят четыре) рубля 60 копеек.</w:t>
      </w:r>
    </w:p>
    <w:p>
      <w:pPr>
        <w:pStyle w:val="Normal"/>
        <w:jc w:val="both"/>
        <w:rPr/>
      </w:pPr>
      <w:r>
        <w:rPr/>
        <w:t xml:space="preserve">Лот №2 </w:t>
      </w:r>
      <w:r>
        <w:rPr>
          <w:b/>
        </w:rPr>
        <w:t xml:space="preserve">– </w:t>
      </w:r>
      <w:r>
        <w:rPr/>
        <w:t>671 634 (Шестьсот семьдесят одна тысяча шестьсот тридцать четыре) рубля 46 копеек.</w:t>
      </w:r>
    </w:p>
    <w:p>
      <w:pPr>
        <w:pStyle w:val="Normal"/>
        <w:jc w:val="both"/>
        <w:rPr/>
      </w:pPr>
      <w:r>
        <w:rPr/>
        <w:t>Лот №3 – 983 211 (Девятьсот восемьдесят три тысячи двести одиннадцать) рублей 87 копеек.</w:t>
      </w:r>
    </w:p>
    <w:p>
      <w:pPr>
        <w:pStyle w:val="Normal"/>
        <w:jc w:val="both"/>
        <w:rPr/>
      </w:pPr>
      <w:r>
        <w:rPr/>
        <w:t xml:space="preserve">Лот №4 – 342 290 (Триста сорок две тысячи двести девяноста) рублей 41 копей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5046"/>
        <w:gridCol w:w="8"/>
      </w:tblGrid>
      <w:tr>
        <w:trPr>
          <w:trHeight w:val="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8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25" w:right="-108" w:hanging="426"/>
              <w:jc w:val="both"/>
              <w:rPr/>
            </w:pPr>
            <w:r>
              <w:rPr>
                <w:b/>
                <w:sz w:val="22"/>
                <w:szCs w:val="22"/>
              </w:rPr>
              <w:t>ООО «ТСК «Пермпромсервис»</w:t>
            </w:r>
          </w:p>
          <w:p>
            <w:pPr>
              <w:pStyle w:val="Normal"/>
              <w:numPr>
                <w:ilvl w:val="0"/>
                <w:numId w:val="6"/>
              </w:numPr>
              <w:ind w:left="325" w:right="-108" w:hanging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убин А.А.</w:t>
            </w:r>
          </w:p>
          <w:p>
            <w:pPr>
              <w:pStyle w:val="Normal"/>
              <w:numPr>
                <w:ilvl w:val="0"/>
                <w:numId w:val="6"/>
              </w:numPr>
              <w:ind w:left="325" w:right="-108" w:hanging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полис»</w:t>
            </w:r>
          </w:p>
          <w:p>
            <w:pPr>
              <w:pStyle w:val="Normal"/>
              <w:numPr>
                <w:ilvl w:val="0"/>
                <w:numId w:val="6"/>
              </w:numPr>
              <w:ind w:left="325" w:right="-108" w:hanging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К «Константа»</w:t>
            </w:r>
          </w:p>
          <w:p>
            <w:pPr>
              <w:pStyle w:val="Normal"/>
              <w:numPr>
                <w:ilvl w:val="0"/>
                <w:numId w:val="6"/>
              </w:numPr>
              <w:ind w:left="325" w:right="-108" w:hanging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  <w:p>
            <w:pPr>
              <w:pStyle w:val="Normal"/>
              <w:ind w:left="-101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6.     ООО «Радуга»</w:t>
            </w:r>
          </w:p>
          <w:p>
            <w:pPr>
              <w:pStyle w:val="Normal"/>
              <w:ind w:left="-101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7.      ООО МФ «Спарго»</w:t>
            </w:r>
          </w:p>
          <w:p>
            <w:pPr>
              <w:pStyle w:val="Normal"/>
              <w:ind w:left="-101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8.      ООО «СПХ»</w:t>
            </w:r>
          </w:p>
          <w:p>
            <w:pPr>
              <w:pStyle w:val="Normal"/>
              <w:ind w:left="-101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9.      ООО «АвтоСтрой»</w:t>
            </w:r>
          </w:p>
          <w:p>
            <w:pPr>
              <w:pStyle w:val="Normal"/>
              <w:ind w:left="-101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10.    ООО «Профсервис»</w:t>
            </w:r>
          </w:p>
          <w:p>
            <w:pPr>
              <w:pStyle w:val="Normal"/>
              <w:ind w:left="-101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11.    ООО «БОР»</w:t>
            </w:r>
          </w:p>
          <w:p>
            <w:pPr>
              <w:pStyle w:val="Normal"/>
              <w:ind w:left="-101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12.    ООО «МС»</w:t>
            </w:r>
          </w:p>
          <w:p>
            <w:pPr>
              <w:pStyle w:val="Normal"/>
              <w:ind w:left="-101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13.    ООО «Авангард – Строй»</w:t>
            </w:r>
          </w:p>
          <w:p>
            <w:pPr>
              <w:pStyle w:val="Normal"/>
              <w:ind w:left="-101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14.    ООО «КамСтройИнвест»</w:t>
            </w:r>
          </w:p>
          <w:p>
            <w:pPr>
              <w:pStyle w:val="Normal"/>
              <w:ind w:left="-101"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15.    ООО «Пермь-Благоустройство»</w:t>
            </w:r>
          </w:p>
          <w:p>
            <w:pPr>
              <w:pStyle w:val="Normal"/>
              <w:numPr>
                <w:ilvl w:val="0"/>
                <w:numId w:val="5"/>
              </w:numPr>
              <w:ind w:left="259" w:right="-108" w:hanging="3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ОО  «УралЭлектроМет»</w:t>
            </w:r>
          </w:p>
          <w:p>
            <w:pPr>
              <w:pStyle w:val="Normal"/>
              <w:numPr>
                <w:ilvl w:val="0"/>
                <w:numId w:val="5"/>
              </w:numPr>
              <w:ind w:left="325" w:right="-108" w:hanging="42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ОО  «Основа-Плюс»</w:t>
            </w:r>
          </w:p>
          <w:p>
            <w:pPr>
              <w:pStyle w:val="Normal"/>
              <w:numPr>
                <w:ilvl w:val="0"/>
                <w:numId w:val="5"/>
              </w:numPr>
              <w:ind w:left="259" w:right="-10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ИП Тумашева Н. А.</w:t>
            </w:r>
          </w:p>
          <w:p>
            <w:pPr>
              <w:pStyle w:val="Normal"/>
              <w:numPr>
                <w:ilvl w:val="0"/>
                <w:numId w:val="5"/>
              </w:numPr>
              <w:ind w:left="325" w:right="-108" w:hanging="42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ОО ПТК «УралПромЭнерго»</w:t>
            </w:r>
          </w:p>
          <w:p>
            <w:pPr>
              <w:pStyle w:val="Normal"/>
              <w:numPr>
                <w:ilvl w:val="0"/>
                <w:numId w:val="5"/>
              </w:numPr>
              <w:ind w:left="325" w:right="-108" w:hanging="42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ОО «Кама-РД»</w:t>
            </w:r>
          </w:p>
          <w:p>
            <w:pPr>
              <w:pStyle w:val="Normal"/>
              <w:numPr>
                <w:ilvl w:val="0"/>
                <w:numId w:val="5"/>
              </w:numPr>
              <w:ind w:left="325" w:right="-108" w:hanging="42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ИП Нафиков А.А.</w:t>
            </w:r>
          </w:p>
          <w:p>
            <w:pPr>
              <w:pStyle w:val="Normal"/>
              <w:numPr>
                <w:ilvl w:val="0"/>
                <w:numId w:val="5"/>
              </w:numPr>
              <w:ind w:left="259" w:right="-10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ОО «СлавИнвестСтрой»</w:t>
            </w:r>
          </w:p>
          <w:p>
            <w:pPr>
              <w:pStyle w:val="Normal"/>
              <w:numPr>
                <w:ilvl w:val="0"/>
                <w:numId w:val="5"/>
              </w:numPr>
              <w:ind w:left="325" w:right="-108" w:hanging="42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numPr>
                <w:ilvl w:val="0"/>
                <w:numId w:val="5"/>
              </w:numPr>
              <w:ind w:left="259" w:right="-10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О « Автотекс»</w:t>
            </w:r>
          </w:p>
          <w:p>
            <w:pPr>
              <w:pStyle w:val="Normal"/>
              <w:numPr>
                <w:ilvl w:val="0"/>
                <w:numId w:val="5"/>
              </w:numPr>
              <w:ind w:left="259" w:right="-108" w:hanging="3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АО «Пермавтодор»</w:t>
            </w:r>
          </w:p>
          <w:p>
            <w:pPr>
              <w:pStyle w:val="Normal"/>
              <w:numPr>
                <w:ilvl w:val="0"/>
                <w:numId w:val="5"/>
              </w:numPr>
              <w:ind w:left="325" w:right="-108" w:hanging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ООО «Пермская Региональная </w:t>
            </w:r>
          </w:p>
          <w:p>
            <w:pPr>
              <w:pStyle w:val="Normal"/>
              <w:ind w:left="325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ания»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 г.Пермь, ул.Встречная,35а,оф.1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0 г. Пермь, ул. Маршала Толбухина, 16-13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 г.Пермь, ул.Балхашская,85 оф.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 г.Пермь, ул. Подводников, 1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 Пермь, ул. Плеханова, 2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 г. Пермь, ул. Энергетиков, 5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 г.Пермь, ул.9-ое Января,16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81 г. Пермь ул. Кронштадтская,39 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8 г.Пермь, ул.Архитектора Свиязева,28А-2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3 г.Пермь, ул.Кировоградская,68-66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6 г.Пермь, ул. Кирпичный завод, 1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5 г.Пермь, ул. Луначарского, д. 3/2,офис 80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 ул.Орджоникидзе, 5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 г. Пермь, ул. Пушкарская, 138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 ул. Козьмы Минина,1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0 г. Пермь, ул. Куйбышева, 11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 г.Пермь, ул.  Революции 30-2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7 г. Пермь, ул. Уральская, 61/А-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 г.Пермь, ГСП, ул.Данщина,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ул.Луначарского,70/7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5 г.Пермь, ул.Героев Хасана,147-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050 г. Екатеринбург,ул. Техническая, 48</w:t>
            </w:r>
          </w:p>
          <w:p>
            <w:pPr>
              <w:pStyle w:val="Normal"/>
              <w:ind w:left="-108" w:right="-47" w:hanging="0"/>
              <w:rPr/>
            </w:pPr>
            <w:r>
              <w:rPr>
                <w:b/>
                <w:sz w:val="22"/>
                <w:szCs w:val="22"/>
              </w:rPr>
              <w:t>614000 г.Пермь, ул.Орджоникидзе, 57 оф.30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7 г. Пермь, ул. Уральская, 8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81 г. Пермь, ул. Ш.Космонавтов, 61а 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Куйбышева,2 оф.40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СК «Пермпромсервис»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убин А.А.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ОО «Мегаполис»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К «Константа»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Радуга»  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лагодор»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МФ «Спарго»  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ПХ»  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тандарт-Строй» 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рофсервис»  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ОР»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С»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ангард – Строй»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СтройИнвест»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 «УралЭлектроМет»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снова-Плюс»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Тумашева Н. А.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ПТК «УралПромЭнерго»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-РД»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лавИнвестСтрой»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цесс»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Пермавтодор»</w:t>
            </w:r>
          </w:p>
          <w:p>
            <w:pPr>
              <w:pStyle w:val="Normal"/>
              <w:numPr>
                <w:ilvl w:val="0"/>
                <w:numId w:val="7"/>
              </w:numPr>
              <w:ind w:left="317" w:right="-108" w:hanging="425"/>
              <w:jc w:val="both"/>
              <w:rPr/>
            </w:pPr>
            <w:r>
              <w:rPr>
                <w:b/>
                <w:sz w:val="22"/>
                <w:szCs w:val="22"/>
              </w:rPr>
              <w:t>ООО «Пермская Региональная</w:t>
            </w:r>
          </w:p>
          <w:p>
            <w:pPr>
              <w:pStyle w:val="Normal"/>
              <w:ind w:left="317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ания»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 г. Пермь, ул. Встречная,35а,оф.1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0 г. Пермь, ул. Маршала Толбухина, 16-13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 г.Пермь, ул.Балхашская,85 оф.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 г.Пермь, ул. Подводников, 1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 г. Пермь, ул. Энергетиков, 5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 Пермь, ул. Плеханова, 2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7 г. Пермь, ул. Анри Барбюса,6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 г.Пермь, ул.9-ое Января,16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1 г. Пермь, ул.Кронштадтская,39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2 г. Пермь, ул. Н.Островского, 113-4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3 г.Пермь, ул.Кировоградская,68-66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6 г.Пермь, ул. Кирпичный завод, 1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5 г.Пермь, ул. Луначарского, д. 3/2,офис 80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 ул.Орджоникидзе, 5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 г. Пермь, ул. Пушкарская, 138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 ул. Козьмы Минина,1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0 г. Пермь, ул. Куйбышева, 11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 г.Пермь, ул.  Революции 30-2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7 г. Пермь, ул. Уральская, 61/А-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 г.Пермь, ГСП, ул.Данщина,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ул.Луначарского,70/7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050 г. Екатеринбург,ул. Техническая, 48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 г.Пермь, ул.Шоссе Космонавтов, 35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Орджоникидзе, 57 оф.30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614107 г. Пермь, ул. Уральская, 8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81 г. Пермь, ул. Ш.Космонавтов, 61а 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Куйбышева,2 оф.40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 ООО «ТСК «Пермпромсервис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2.  ИП Губин А.А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3.  ООО «Мегаполис»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 ООО СК «Констант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5.  ООО «СПЕЦСТРОЙ-БАТ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6.  ООО «Радуг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7.  ООО МФ «Спарго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2"/>
                <w:szCs w:val="22"/>
              </w:rPr>
              <w:t>8.  ООО «АвтоСтрой»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.   ООО «Стандарт-Строй»                  10.  ООО «Профсервис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1.  ООО «БОР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2.  ООО «МС»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13.  ООО «Авангард – Строй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4.  ООО «КамСтройИнвест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5.  ООО «Пермь-Благоустройство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6.  ООО  «УралЭлектроМет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7.  ООО «Основа-Плюс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   ИП    Тумашева Н. А.</w:t>
            </w:r>
          </w:p>
          <w:p>
            <w:pPr>
              <w:pStyle w:val="Normal"/>
              <w:numPr>
                <w:ilvl w:val="0"/>
                <w:numId w:val="2"/>
              </w:numPr>
              <w:ind w:left="372" w:right="-108" w:hanging="36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ОО ПТК «УралПромЭнерго»</w:t>
            </w:r>
          </w:p>
          <w:p>
            <w:pPr>
              <w:pStyle w:val="Normal"/>
              <w:numPr>
                <w:ilvl w:val="0"/>
                <w:numId w:val="2"/>
              </w:numPr>
              <w:ind w:left="372" w:right="-108" w:hanging="36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ОО «Кама-РД»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1.   ООО «СлавИнвестСтрой»</w:t>
            </w:r>
          </w:p>
          <w:p>
            <w:pPr>
              <w:pStyle w:val="Normal"/>
              <w:numPr>
                <w:ilvl w:val="0"/>
                <w:numId w:val="4"/>
              </w:numPr>
              <w:ind w:left="372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ОО «Ацесс»</w:t>
            </w:r>
          </w:p>
          <w:p>
            <w:pPr>
              <w:pStyle w:val="Normal"/>
              <w:numPr>
                <w:ilvl w:val="0"/>
                <w:numId w:val="4"/>
              </w:numPr>
              <w:ind w:left="372" w:right="-108" w:hanging="36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numPr>
                <w:ilvl w:val="0"/>
                <w:numId w:val="4"/>
              </w:numPr>
              <w:ind w:left="372" w:right="-108" w:hanging="36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numPr>
                <w:ilvl w:val="0"/>
                <w:numId w:val="4"/>
              </w:numPr>
              <w:ind w:left="372" w:right="-108" w:hanging="36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АО «Пермавтодор»</w:t>
            </w:r>
          </w:p>
          <w:p>
            <w:pPr>
              <w:pStyle w:val="Normal"/>
              <w:numPr>
                <w:ilvl w:val="0"/>
                <w:numId w:val="4"/>
              </w:numPr>
              <w:ind w:left="372" w:right="-108" w:hanging="36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ОО «Пермская Региональная Компания»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 г. Пермь, ул. Встречная,35а, оф.1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0 г. Пермь, ул. Маршала Толбухина, 16-13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 г.Пермь, ул.Балхашская,85 оф.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 г.Пермь, ул. Подводников, 1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 г. Пермь, ул. Энергетиков, 5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 Пермь, ул. Плеханова, 2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 г.Пермь, ул.9-ое Января,16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8 г.Пермь, ул.Архитектора Свиязева,28А-2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2 г. Пермь, ул. Н.Островского, 113-4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3 г.Пермь, ул.Кировоградская,68-66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6 г.Пермь, ул. Кирпичный завод, 1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5 г.Пермь, ул. Луначарского, д. 3/2,офис 80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 ул.Орджоникидзе, 5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 г. Пермь, ул. Пушкарская, 138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 ул. Козьмы Минина,1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0 г. Пермь, ул. Куйбышева, 11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 г.Пермь, ул.  Революции 30-2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7 г. Пермь, ул. Уральская, 61/А-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 г.Пермь, ГСП, ул.Данщина,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ул.Луначарского,70/7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050 г. Екатеринбург,ул. Техническая, 48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 г.Пермь, ул.Шоссе Космонавтов, 35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Орджоникидзе, 57 оф.305</w:t>
            </w:r>
          </w:p>
          <w:p>
            <w:pPr>
              <w:pStyle w:val="Normal"/>
              <w:ind w:left="-108" w:right="-47" w:hanging="0"/>
              <w:rPr/>
            </w:pPr>
            <w:r>
              <w:rPr>
                <w:b/>
                <w:sz w:val="22"/>
                <w:szCs w:val="22"/>
              </w:rPr>
              <w:t>61614107 г. Пермь, ул. Уральская, 8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81 г. Пермь, ул. Ш.Космонавтов, 61а 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Куйбышева,2 оф.40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1.   ООО «ТСК «Пермпромсервис»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2.   ИП Губин А.А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3.   ООО «Мегаполис»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4.   ООО « СПЕЦСТРОЙ-БАТ»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5.   ООО «Радуга»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6.   ООО МФ «Спарго»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7.   ООО «Стандарт-Строй»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8.   ООО «Профсервис»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.   ООО «БОР»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  ООО «МС»                                         11.   ООО «Авангард – Строй»               12.   ООО «КамСтройИнвест»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  ООО «Пермь-Благоустройство»      14.   ООО  «УралЭлектроМет»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15.   ООО «Основа-Плюс»                       16.   ИП    Тумашева Н. А.                          17.   ООО ПТК «УралПромЭнерго»      18.   ООО «Кама-РД»</w:t>
            </w:r>
          </w:p>
          <w:p>
            <w:pPr>
              <w:pStyle w:val="Normal"/>
              <w:ind w:left="-101" w:right="-108" w:hanging="0"/>
              <w:rPr/>
            </w:pPr>
            <w:r>
              <w:rPr>
                <w:b/>
                <w:sz w:val="22"/>
                <w:szCs w:val="22"/>
              </w:rPr>
              <w:t>19.   ИП Нафиков А.А.                              20.   ООО «СлавИнвестСтрой»                21.   ООО «Ацесс»                                       22.   ООО «ТехДорГрупп»                       23.   ЗАО «Автотекс»                                24.   ОАО «Пермавтодор»                          25.   ООО «Пермская Региональная Компания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 г. Пермь, ул. Встречная,35а,оф.1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0 г. Пермь, ул. Маршала Толбухина, 16-13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 г.Пермь, ул.Балхашская,85 оф.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 г. Пермь, ул. Энергетиков, 5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8 г. Пермь, ул. Плеханова, 2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 г.Пермь, ул.9-ое Января,16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2 г. Пермь, ул. Н.Островского, 113-4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3 г.Пермь, ул.Кировоградская,68-66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6 г.Пермь, ул. Кирпичный завод, 1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5 г.Пермь, ул. Луначарского, д. 3/2,офис 80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 ул.Орджоникидзе, 5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 г. Пермь, ул. Пушкарская, 138</w:t>
            </w:r>
          </w:p>
          <w:p>
            <w:pPr>
              <w:pStyle w:val="Normal"/>
              <w:ind w:left="-108" w:right="-47" w:hanging="0"/>
              <w:rPr/>
            </w:pPr>
            <w:r>
              <w:rPr>
                <w:b/>
                <w:sz w:val="22"/>
                <w:szCs w:val="22"/>
              </w:rPr>
              <w:t>614000 г. Пермь, ул. Козьмы Минина,12        614010 г. Пермь, ул. Куйбышева, 11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 г.Пермь, ул.  Революции 30-2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07 г. Пермь, ул. Уральская, 61/А-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 г.Пермь, ГСП, ул.Данщина,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ул.Луначарского,70/7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5 г.Пермь, ул.Героев Хасана,147-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050 г. Екатеринбург,ул. Техническая, 48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 г.Пермь, ул.Шоссе Космонавтов, 35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Орджоникидзе, 57 оф.30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614107 г. Пермь, ул. Уральская, 8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4081 г. Пермь, ул. Ш.Космонавтов, 61а 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Куйбышева,2 оф.40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ТСК «Пермпром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убин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  <w:b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пол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К  «Конста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ад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МФ «Спа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то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ОО «М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СтройИнве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8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ЭлектроМ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снов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  <w:b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     Тумашева Н.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ПТК «УралПромЭнерго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-Р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П Нафик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ДорГруп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Пермавтод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279"/>
        <w:gridCol w:w="1461"/>
        <w:gridCol w:w="2480"/>
        <w:gridCol w:w="1559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ангард-Стро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-  копии учредительных документов  участника размещения заказа предоставлены не в полном объем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лавИнв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тро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 ч.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  участника размещения заказа предоставлены не в полном объ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6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ТСК «Пермпром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убин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  <w:b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пол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К  «Конста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ад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лагод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МФ «Спа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ндарт-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ОО «Б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СтройИнве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ЭлектроМ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снов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  <w:b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Тумашева Н.А.</w:t>
            </w:r>
          </w:p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  <w:b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ОО ПТК «УралПром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-Р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цес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ДорГруп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Пермавтод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279"/>
        <w:gridCol w:w="1461"/>
        <w:gridCol w:w="2480"/>
        <w:gridCol w:w="1559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ангард-Стро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  участника размещения заказа предоставлены не в полном объ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лавИнв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тро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 ч.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  участника размещения заказа предоставлены не в полном объ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6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СК «Пермпром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убин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  <w:b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пол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К  «Конста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ад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МФ «Спа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тоСтрой»</w:t>
            </w:r>
          </w:p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ндарт-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ОО «М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СтройИнве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ЭлектроМ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снов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  <w:b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  Тумашева Н.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ПТК «УралПром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ОО «Кама-Р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цес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ДорГруп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Пермавтод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ab/>
        <w:t>Отказать в допуске к участию в открытом аукционе по лоту №3 следующим участникам размещения заказа, подавшим заявки на участие в аукционе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279"/>
        <w:gridCol w:w="1461"/>
        <w:gridCol w:w="2480"/>
        <w:gridCol w:w="1559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ангард-Стро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  участника размещения заказа предоставлены не в полном объ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лавИнв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тро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  участника размещения заказа предоставлены не в полном объ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      Допустить к участию в открытом аукционе по лоту №4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6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СК «Пермпром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убин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  <w:b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пол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ад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МФ «Спа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ндарт-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ОО «КамСтройИнве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ЭлектроМ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снов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/>
            </w:pPr>
            <w:r>
              <w:rPr>
                <w:b/>
                <w:sz w:val="22"/>
                <w:szCs w:val="22"/>
              </w:rPr>
              <w:t>ИП   Тумашева Н.А</w:t>
            </w:r>
          </w:p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ПТК «УралПром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  <w:b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-Р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афик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цес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ДорГруп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Пермавтод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     Отказать в допуске к участию в открытом аукционе по лоту №4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279"/>
        <w:gridCol w:w="1461"/>
        <w:gridCol w:w="2480"/>
        <w:gridCol w:w="1559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ангард-Стро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  участника размещения заказа предоставлены не в полном объ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СлавИнвест Стро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 копии учредительных документов  участника размещения заказа предоставлены не в полном объ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2665"/>
        <w:gridCol w:w="3330"/>
      </w:tblGrid>
      <w:tr>
        <w:trPr>
          <w:trHeight w:val="374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ствующий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Мохов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М. Бикмансур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259"/>
        </w:tabs>
        <w:ind w:left="25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8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25:00Z</dcterms:created>
  <dc:creator>ump15</dc:creator>
  <dc:description/>
  <cp:keywords/>
  <dc:language>en-US</dc:language>
  <cp:lastModifiedBy>СОК</cp:lastModifiedBy>
  <cp:lastPrinted>2010-03-09T09:52:00Z</cp:lastPrinted>
  <dcterms:modified xsi:type="dcterms:W3CDTF">2010-03-11T11:25:00Z</dcterms:modified>
  <cp:revision>2</cp:revision>
  <dc:subject/>
  <dc:title>ПРОТОКОЛ № 01/03-07</dc:title>
</cp:coreProperties>
</file>