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 от 11.03.2010 года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«Выполнение работ по текущему ремонту помещения администрации Мотовилихинского района по адресу: г. Пермь, ул. Красная площадь, 4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Выполнение работ по текущему ремонту помещения администрации Мотовилихинского района по адресу: г. Пермь, ул. Красная площадь, 4А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ул. Красная площадь, 4А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с момента заключения муниципального контракта по 10.04.2010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246500 (Двести сорок шесть тысяч пятьсот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8 марта 2010 года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3-10T05:10:00Z</dcterms:modified>
  <cp:revision>104</cp:revision>
  <dc:subject/>
  <dc:title>ЗАПРОС КОТИРОВОЧНОЙ ЦЕНЫ</dc:title>
</cp:coreProperties>
</file>