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кущий ремонт помещения администрации  Мотови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г. Пермь, ул. Красная площадь, 4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46"/>
        <w:gridCol w:w="1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по контра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линту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бое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стен отдельными местами площадью до 10 м2, толщина слоя до 20 мм сухими смесями типа Ротгип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стен отдельными местами площадью до 1 м2, толщина слоя до 20 мм, сухими смесями типа Ротгип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поверхности стен от масляной краски щетка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ние стен проникающей грунтовкой типа «Церезит» за 2 р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шпаклевание стен шпаклевкой типа « Ветонит»       толщиной слоя до 2 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стен ВЭК вновь за 2 раза колер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ние стен проникающей грунтовкой типа «Церезит» за 2 р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шпаклевание стен шпаклевкой типа «Ветонит» толщина слоя до 2 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ейка стен малярным стеклохолст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ашивание стен ВЭК по стеклохолсту вновь за 2 раза колер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дверных полотен и бло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дверных прибор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новь дверных блоков (без стоимости бло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тановкой налич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интусов пластиков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окрытий полов из линолеум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ние существующего основания пола проникающей грунтовкой за 2 р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тяжки самовыравнивающей типа «Горизонт» толщиной до 10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ание поверхности пола по стяжке за 1 ра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я полов из линолеума  пожаробезопасн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 м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мещений от строительного мусора с законтариванием в мешки и погрузкой в самосва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роительного мусора на городскую свалку на расстояние до 60км (стоимость талон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52:00Z</dcterms:created>
  <dc:creator>User</dc:creator>
  <dc:description/>
  <cp:keywords/>
  <dc:language>en-US</dc:language>
  <cp:lastModifiedBy>131901</cp:lastModifiedBy>
  <dcterms:modified xsi:type="dcterms:W3CDTF">2010-03-10T06:30:00Z</dcterms:modified>
  <cp:revision>45</cp:revision>
  <dc:subject/>
  <dc:title>ОПИСЬ РАБОТ</dc:title>
</cp:coreProperties>
</file>