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 </w:t>
      </w:r>
      <w:r>
        <w:rPr>
          <w:b/>
          <w:smallCaps/>
        </w:rPr>
        <w:t>24А/1/2</w:t>
      </w:r>
    </w:p>
    <w:p>
      <w:pPr>
        <w:pStyle w:val="Normal"/>
        <w:ind w:right="-443" w:hanging="0"/>
        <w:jc w:val="center"/>
        <w:rPr/>
      </w:pPr>
      <w:r>
        <w:rPr>
          <w:b/>
        </w:rPr>
        <w:t xml:space="preserve">«Выполнение </w:t>
      </w:r>
      <w:r>
        <w:rPr>
          <w:b/>
          <w:spacing w:val="-4"/>
        </w:rPr>
        <w:t>проектных работ по капитальному ремонту городских улиц и дорог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1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59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проектных работ по капитальному ремонту городских улиц и дорог в присутствии конкурсной (аукционной) комиссии по видам товаров, работ, услуг № 1. </w:t>
      </w:r>
    </w:p>
    <w:p>
      <w:pPr>
        <w:pStyle w:val="Normal"/>
        <w:ind w:right="-443" w:hanging="0"/>
        <w:jc w:val="both"/>
        <w:rPr>
          <w:bCs/>
        </w:rPr>
      </w:pPr>
      <w:r>
        <w:rPr>
          <w:bCs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 Д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.А.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.А.Мох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марта 2010 года (Протокол рассмотрения заявок на участие в открытом аукционе № 24А/1/1 от «5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контракта по лоту № 2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азработка проекта по капитальному ремонту  ул. Луначарского от ул. Плеханова до ул. Н. Островског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6"/>
          <w:szCs w:val="26"/>
        </w:rPr>
        <w:t>Начальная максимальная цена контракта:</w:t>
      </w:r>
      <w:r>
        <w:rPr>
          <w:i/>
          <w:sz w:val="26"/>
          <w:szCs w:val="26"/>
        </w:rPr>
        <w:t xml:space="preserve"> </w:t>
      </w:r>
      <w:r>
        <w:rPr/>
        <w:t>5 950 000,00 (Пять миллионов девятьсот пятьдесят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297 500,00 (Двести девяносто семь тысяч пятьсот рублей)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7-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енина, 76, оф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 000, Тюменская область, г.Тюмень, Московский тракт, 133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60,г.Москва, ул.Маршала Мерецкова, д.3, кор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2 поступило от участника аукциона ООО «НПЛ ТРАНСМОСТ» (карточка № 1) и составило 4 670 750,00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2 поступило от участника аукциона ЗАО «Научно-технологический и проектный институт транспортной инфраструктуры» (карточка № 2) и составило 4 700 50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контракта по лоту №3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азработка проекта по капитальному ремонту   ул. Репина на участке от ул. Карбышева до ул. Усадебна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6"/>
          <w:szCs w:val="26"/>
        </w:rPr>
        <w:t>Начальная максимальная цена контракта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5 000 000, 00 (Пять миллионов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250 000,00 (Двести пятьдесят тысяч)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Горького, 82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Горького, 8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 000, Тюменская область, г.Тюмень, Московский тракт, 133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60,г.Москва, ул.Маршала Мерецкова, д.3, кор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3 поступило от участника аукциона ЗАО «Научно-технологический и проектный институт транспортной инфраструктуры» (карточка № 2) и составило 4 800 000,00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3 поступило от участника аукциона ООО «УРАЛСТРОЙПРОЕКТ» (карточка № 1) и составило 4 825 00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контракта по лоту № 4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азработка проекта по капитальному ремонту бульвара Гагарина от площади Дружбы до ул. Старцева, в том числе: I пусковой комплекс - бульвар Гагарина от площади Дружбы до ул. Ушинского, II пусковой комплекс - бульвар Гагарина от ул. Ушинского до ул. Старце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чальная максимальная цена контракта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4 051 000, 00 (Четырнадцать миллионов пятьдесят одна тысяча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702 550,00 (Семьсот две тысячи пятьсот пятьдесят)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Седова, 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Седова,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 000, Тюменская область, г.Тюмень, Московский тракт, 133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60,г.Москва, ул.Маршала Мерецкова, д.3, кор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4 поступило от участника аукциона ЗАО «Научно-технологический и проектный институт транспортной инфраструктуры» (карточка № 2) и составило 13 418 705,00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4 поступило от участника аукциона ООО «Пермгражданпроект» (карточка № 1) и составило 13 488 96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контракта по лоту № 8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разработка проекта по капитальному ремонту ул. Спешилова от транспортной развязки «Сосновый бор» до ул.Борцов Революци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чальная максимальная цена контракта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3 000 000,00 (Три миллиона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150 000,00 (Сто пятьдесят тысяч) руб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7-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енина, 76, оф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 000, Тюменская область, г.Тюмень, Московский тракт, 133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60,г.Москва, ул.Маршала Мерецкова, д.3, кор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8 поступило от участника аукциона ООО «НПЛ ТРАНСМОСТ» (карточка № 1) и составило 2 340 000,00 руб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8 поступило от участника аукциона ЗАО «Научно-технологический и проектный институт транспортной инфраструктуры» (карточка № 2) и составило 2 355 000,00 руб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.Ю.Сав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1T16:00:00Z</cp:lastPrinted>
  <dcterms:modified xsi:type="dcterms:W3CDTF">2010-03-11T11:20:00Z</dcterms:modified>
  <cp:revision>24</cp:revision>
  <dc:subject/>
  <dc:title>ПРОТОКОЛ № 01/03-07</dc:title>
</cp:coreProperties>
</file>