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№ 66А  от  «12» марта 2010 года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/>
      </w:pPr>
      <w:r>
        <w:rPr>
          <w:b/>
        </w:rPr>
        <w:t>о проведении открытого аукциона на право заключения муниципального контракта на оказание услуг по найму транспортных средств с экипажем  для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«Городская клиническая  больница № 7»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871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42"/>
      </w:tblGrid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Городская клиническая больница № 7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10, г. Пермь, ул. Героев Хасана, 24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10, г. Пермь, ул. Героев Хасана, 24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permgkb7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45-51-88, 245-00-08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актное лицо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шева Татьяна Борисовна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по лоту №1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 xml:space="preserve">Оказание услуг по найму транспортного средства с экипажем 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 по лоту №1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 машино/час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1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00 000,00 (пятьсот тысяч) рублей 00 копеек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 по лоту №1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.Островского, 111, ул. Г.Хасана, 24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по лоту №2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найму транспортного средства с экипажем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 по лоту №2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75 машино/час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2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718 750,00 (семьсот восемнадцать тысяч семьсот пятьдесят) рублей 00 копеек.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 по лоту №2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марта 2010 г.  до 10 ч 00 мин  «02» апреля 2010 г. 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1"/>
                <w:szCs w:val="21"/>
              </w:rPr>
              <w:t>г. Пермь, ул. Героев Хасана, 24 в планово-экономический отдел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2» апреля 2010 г.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апреля 2010 г.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 часов 30 мин (время местное)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3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7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04:00Z</dcterms:created>
  <dc:creator>шг</dc:creator>
  <dc:description/>
  <cp:keywords/>
  <dc:language>en-US</dc:language>
  <cp:lastModifiedBy>ump22</cp:lastModifiedBy>
  <cp:lastPrinted>2009-12-22T14:36:00Z</cp:lastPrinted>
  <dcterms:modified xsi:type="dcterms:W3CDTF">2010-03-09T09:59:00Z</dcterms:modified>
  <cp:revision>18</cp:revision>
  <dc:subject/>
  <dc:title>                                                                                  УТВЕРЖДАЮ</dc:title>
</cp:coreProperties>
</file>