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top"/>
      <w:bookmarkEnd w:id="0"/>
      <w:r>
        <w:rPr>
          <w:b/>
          <w:szCs w:val="24"/>
        </w:rPr>
        <w:t>ИЗВЕЩЕНИЕ №62А от «12» мар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 на оказание услуг по найму транспортных средств с экипажем для МУЗ «Медсанчасть №9 им.М. А. Тверье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9 им. М. А. Тверь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. ул. 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. ул. 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84-6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, Павлов Л.Д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Лот №1 – услуги по найму транспортного средства с экипажем в целях служебных поездок сотрудников пищеблока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№2 – услуги по найму транспортного средства с экипажем в целях служебных поездок сотрудников бухгалтерии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№3 – услуги по найму транспортного средства с экипажем в целях служебных поездок сотрудников роддома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№4 – услуги по найму транспортного средства с экипажем в целях служебных поездок сотрудников женской консультации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№5 – услуги по найму транспортного средства с экипажем в целях служебных поездок сотрудников администрации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6 – услуги по найму транспортного средства с экипажем в целях служебных поездок сотрудников административно-хозяйственного отдел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№1 – 3 467,5 машино-час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2 – 1 987 машино-час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3 – 1 987 машино-ч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4 – 1 987 машино-час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5 – 5 961 машино-часов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6 – 1 987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№1 – 631 085,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 – 370 058,88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3 – 361 634,00 руб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4 – 361 634,00 рубля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5 – 1 110 176,64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6 – 361 634,00 руб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2» марта 2010 г.  до «02» апре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(Приложение)</w:t>
              </w:r>
            </w:hyperlink>
            <w:r>
              <w:rPr>
                <w:sz w:val="22"/>
                <w:szCs w:val="22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конкурсной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2» апре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ный врач</w:t>
        <w:tab/>
        <w:tab/>
        <w:tab/>
        <w:tab/>
        <w:tab/>
        <w:tab/>
        <w:tab/>
        <w:t>М. М. Падруль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3" w:name="Приложение"/>
      <w:bookmarkStart w:id="4" w:name="Приложение_1"/>
      <w:r>
        <w:rPr>
          <w:szCs w:val="24"/>
        </w:rPr>
        <w:t>Приложение</w:t>
      </w:r>
      <w:bookmarkEnd w:id="3"/>
      <w:bookmarkEnd w:id="4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00:00Z</dcterms:created>
  <dc:creator>масяня</dc:creator>
  <dc:description/>
  <cp:keywords/>
  <dc:language>en-US</dc:language>
  <cp:lastModifiedBy>ump22</cp:lastModifiedBy>
  <cp:lastPrinted>2010-01-29T14:42:00Z</cp:lastPrinted>
  <dcterms:modified xsi:type="dcterms:W3CDTF">2010-03-09T06:22:00Z</dcterms:modified>
  <cp:revision>13</cp:revision>
  <dc:subject/>
  <dc:title>ИЗВЕЩЕНИЕ № __ от «___» __________ 200 _ года</dc:title>
</cp:coreProperties>
</file>