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65А  от «12» марта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-457200</wp:posOffset>
                </wp:positionV>
                <wp:extent cx="3200400" cy="3800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80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9.25pt;mso-wrap-distance-left:9.05pt;mso-wrap-distance-right:9.05pt;mso-wrap-distance-top:0pt;mso-wrap-distance-bottom:0pt;margin-top:-36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/>
        <w:t>на выполнение работ по капитальному ремонту муниципальной тепловой сети от П-18 до ЦТП по ул. Гремячий Лог, 1, Орджоникидзевского района г. Перми, находящейся на балансе Заказчика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: soii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муниципальной тепловой сети от П-18 до ЦТП по ул. Гремячий Лог, 1, Орджоникидзевского района г. Перми, находящейся на балансе Заказчика в соответствии с техническим заданием –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лина сети – 820,3 м, материал сталь Д 200 мм  Подробная информация объемов выполняемых работ в локальном сметном расчете –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 937,40 руб. (Семьсот девяносто одна тысяча девятьсот тридцать семь рублей 4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, ул. Гремячий Лог, 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2» марта 2010г.  до «02» апре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№1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2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апреля 2010 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час.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организациям</w:t>
            </w:r>
          </w:p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 преимущества при участии в размещении заказа не предоставляются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/>
      </w:pPr>
      <w:r>
        <w:rPr/>
        <w:t>Директор                                                                                       К.В. Нецветаев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Руководителю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 «Содержание объектов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нженерной инфраструктуры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31:00Z</dcterms:created>
  <dc:creator>Batueva</dc:creator>
  <dc:description/>
  <dc:language>en-US</dc:language>
  <cp:lastModifiedBy>Batueva</cp:lastModifiedBy>
  <cp:lastPrinted>2010-03-09T14:26:00Z</cp:lastPrinted>
  <dcterms:modified xsi:type="dcterms:W3CDTF">2010-03-09T09:27:00Z</dcterms:modified>
  <cp:revision>9</cp:revision>
  <dc:subject/>
  <dc:title>ИЗВЕЩЕНИЕ № __ от «___» __________ 2010 года</dc:title>
</cp:coreProperties>
</file>