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 xml:space="preserve"> » марта 2010   года № 21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  <w:u w:val="single"/>
        </w:rPr>
        <w:t>на поставку молока</w:t>
      </w:r>
      <w:r>
        <w:rPr>
          <w:b/>
          <w:sz w:val="28"/>
          <w:szCs w:val="28"/>
          <w:u w:val="single"/>
        </w:rPr>
        <w:t>_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униципального дошкольного образовательного учреждения «Детский сад № 35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МуниципальноЕ дошкольноЕ образовательноЕ учреждениЕ «Детский сад № 35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37 г.Пермь ул. Оршанская, 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DOU358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3-82-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Екатерина Рафаи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 2,5 %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 лит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37 г.Пермь ул. Оршанская, 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200руб.00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7 г. Пермь, ул. Оршанская, 17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кабинет заведующ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23 » марта 2010_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ведующий МДОУ «Детский сад №358»                                                                     Л.И.Дерягина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XTreme</cp:lastModifiedBy>
  <cp:lastPrinted>2009-07-13T17:20:00Z</cp:lastPrinted>
  <dcterms:modified xsi:type="dcterms:W3CDTF">2010-03-11T15:42:00Z</dcterms:modified>
  <cp:revision>29</cp:revision>
  <dc:subject/>
  <dc:title>ИЗВЕЩЕНИЕ № __ от «___» __________ 200 _ года </dc:title>
</cp:coreProperties>
</file>