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9 от «12» мар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27» февраля 2010 года №27-р                             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помесячные графики оказания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услуг (сметный расчет стоимости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услуг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условия выполнения услуг и размеры снижения стоимости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акт о снижении стоимост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августа</w:t>
      </w:r>
      <w:r>
        <w:rPr/>
        <w:t xml:space="preserve"> </w:t>
      </w:r>
      <w:r>
        <w:rPr>
          <w:sz w:val="24"/>
          <w:szCs w:val="24"/>
        </w:rPr>
        <w:t>2010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расчетная стоимость электроэнергии  211 263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услуг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услуги осуществляются ежемесячно в течение месяца, следующего за отчетным на основании актов выполненных услуг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Услуги по настоящему контракту финансируются из бюдже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услуг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услуг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услуг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услуг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освидетельствование скрытых услуг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услуг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услуг, указанных в п. 1.1. настоящего контракта и сдать оказанные услуги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услуг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6. Обеспечить на объекте оказания услуг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услуг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вправе привлечь субподрядные организации для выполнения услуг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согласовать с Заказчиком привлечение к выполнению услуг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воевременно осуществлять приемку услуг, подписывать акты на выполненные объемы услуг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услуг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услуг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и (или) Подрядчик уплачивает Заказчику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услуг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12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Третьякова Елена Юрьевна</cp:lastModifiedBy>
  <cp:lastPrinted>2009-04-23T10:18:00Z</cp:lastPrinted>
  <dcterms:modified xsi:type="dcterms:W3CDTF">2010-03-12T04:54:00Z</dcterms:modified>
  <cp:revision>114</cp:revision>
  <dc:subject/>
  <dc:title>Согласовано:</dc:title>
</cp:coreProperties>
</file>