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марта 2010  года № 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 системы для транспедикулярной фиксации позвоночника с редукционными винтами.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истемы для транспедикулярной фиксации позвоночника, с редукционными винтам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для транспедикулярной фиксации позвоночника, с редукционными винтами  с одновременным предоставлением  набора вспомогательных хирургических инструментов при первой поставке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исте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 Заказчика с момента заключения муниципального контракта по 30 июня 2010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 все налоги, таможенные и иные сборы, расходы на доставку товара  и все прочие расходы, связанные с выполнением контракта поставк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8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4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по ст.5 техническое зад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(партии товаров)</w:t>
            </w:r>
            <w:r>
              <w:rPr>
                <w:b/>
              </w:rPr>
              <w:t xml:space="preserve"> </w:t>
            </w:r>
            <w:r>
              <w:rPr/>
              <w:t>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товаров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набора вспомогательных хирургических инструментов (при первой поставке)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чета-фактуры. 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11T11:47:00Z</cp:lastPrinted>
  <dcterms:modified xsi:type="dcterms:W3CDTF">2010-03-11T06:47:00Z</dcterms:modified>
  <cp:revision>35</cp:revision>
  <dc:subject/>
  <dc:title>ИЗВЕЩЕНИЕ № __ от «___» __________ 200 _ года </dc:title>
</cp:coreProperties>
</file>