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sz w:val="18"/>
          <w:szCs w:val="18"/>
        </w:rPr>
        <w:t>Приложение № 4 к</w:t>
      </w:r>
    </w:p>
    <w:p>
      <w:pPr>
        <w:pStyle w:val="Normal"/>
        <w:autoSpaceDE w:val="false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вещению № 5 от 12.03. 2010 г.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ЫЙ КОНТРАКТ № ____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выполнение работ по текущему ремонт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г. Пермь                                                                                                     «___»________ 2010 г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>, именуемое в дальнейшем «Заказчик», в лице __________________________, действующего на основании ___________, с одной стороны, и _________________, именуемое в дальнейшем «Подрядчик», в лице __________________________________________________________, действующего на основании _______________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КОНТРАКТА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тировочной комиссии (протокол № _____ от ________)  Подрядчик принимает на себя выполнение работ по текущему ремонту нежилых помещений, расположенных по адресу: г. Пермь, </w:t>
      </w:r>
      <w:r>
        <w:rPr>
          <w:b/>
        </w:rPr>
        <w:t>ул. Большевистская,224, литер В, В1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.2. Содержание и объем работ устанавливается техническим заданием локально-сметным расчетом, являющиеся неотъемлемой частью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1.3.  Срок выполнения работ по настоящему контракту составляет 2</w:t>
      </w:r>
      <w:r>
        <w:rPr>
          <w:b/>
          <w:color w:val="FF0000"/>
        </w:rPr>
        <w:t xml:space="preserve"> </w:t>
      </w:r>
      <w:r>
        <w:rPr>
          <w:b/>
        </w:rPr>
        <w:t>(два) календарных дня</w:t>
      </w:r>
      <w:r>
        <w:rPr/>
        <w:t xml:space="preserve"> с момента заключ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Все обусловленные настоящим контрактом работы должны быть закончены к </w:t>
      </w:r>
      <w:r>
        <w:rPr>
          <w:b/>
        </w:rPr>
        <w:t>«____» __________ 2010г</w:t>
      </w:r>
      <w:r>
        <w:rPr/>
        <w:t xml:space="preserve">. и сданы  Заказчику по акту сдачи-приемки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Обязанности Заказчика:</w:t>
      </w:r>
    </w:p>
    <w:p>
      <w:pPr>
        <w:pStyle w:val="Normal"/>
        <w:autoSpaceDE w:val="false"/>
        <w:ind w:firstLine="540"/>
        <w:jc w:val="both"/>
        <w:rPr/>
      </w:pPr>
      <w:r>
        <w:rPr/>
        <w:t>2.1.1. принять и оплатить выполненные работы в соответствии с условия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2. Обязанности Подрядчика:</w:t>
      </w:r>
    </w:p>
    <w:p>
      <w:pPr>
        <w:pStyle w:val="Normal"/>
        <w:autoSpaceDE w:val="false"/>
        <w:ind w:firstLine="540"/>
        <w:jc w:val="both"/>
        <w:rPr/>
      </w:pPr>
      <w:r>
        <w:rPr/>
        <w:t>2.2.1 при заключении настоящего контракта предоставить локально-сметный расчет на выполнение работ по заявленной цен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2. выполнить работы в объеме и сроки, предусмотренные настоящим контрактом, с соблюдением правил технической безопасности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3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5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6. безвозмездно по требованию Заказчика исправлять все дефекты и недостатки, выявленные в ходе выполнения работ, их приемки, а также гарантийных сроков эксплуатации результата выполненных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7. извещать Заказчика в письменном виде в течение 5 (пяти) дней об изменении статуса, наименования, места нахождения, почтового адреса и иных реквизитов юридического лица с представлением надлежащим образом заверенных копий документов. При неисполнении либо ненадлежащем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ПОРЯДОК СДАЧИ И ПРИЕМКИ РАБО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завершении работ Подрядчик предоставляет Заказчику акт о фактически выполненной работе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СТОИМОСТЬ РАБОТ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1. Стоимость работ по настоящему контракту составляет __________________ </w:t>
      </w:r>
      <w:r>
        <w:rPr>
          <w:b/>
        </w:rPr>
        <w:t>руб.</w:t>
      </w:r>
      <w:r>
        <w:rPr/>
        <w:t xml:space="preserve"> (_______________________________________________________).</w:t>
      </w:r>
    </w:p>
    <w:p>
      <w:pPr>
        <w:pStyle w:val="Normal"/>
        <w:autoSpaceDE w:val="false"/>
        <w:ind w:firstLine="540"/>
        <w:jc w:val="both"/>
        <w:rPr/>
      </w:pPr>
      <w:r>
        <w:rPr/>
        <w:t>4.2. Без предварительной оплаты, безналичным перечислением денежных средств на расчетный счет Подрядчика в течение 10 (десяти) банковских дней на основании выставленного счета и счета-фактуры, акта приемки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 Установленная в контракте стоимость работ является фиксированной, не подлежащей изменению в рамках содержания и сроков выполнения работ, и включает в себя все расходы с учетом стоимости материалов, оборудования, транспортных расходов, страхования, налогов, вывоз мусора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>4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 2.2.5.-2.2.6.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ГАРАНТИИ</w:t>
      </w:r>
    </w:p>
    <w:p>
      <w:pPr>
        <w:pStyle w:val="Normal"/>
        <w:ind w:left="540" w:hanging="0"/>
        <w:jc w:val="both"/>
        <w:rPr/>
      </w:pPr>
      <w:r>
        <w:rPr/>
        <w:t>5.1. Подрядчик гарантиру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5.1.1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   </w:t>
      </w:r>
      <w:r>
        <w:rPr/>
        <w:t>5.1.2 устранение недостатков и дефектов, выявленных в приемке работ и в период гарантийной эксплуатации объекта в сроки установленные Заказчиком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   </w:t>
      </w:r>
      <w:r>
        <w:rPr/>
        <w:t xml:space="preserve">5.1.3 срок гарантии на выполненные работы устанавливается в объеме 100% на срок 6 месяцев по каждому виду выполненных работ со дня подписания акта о приемке выполненных рабо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   </w:t>
      </w:r>
    </w:p>
    <w:p>
      <w:pPr>
        <w:pStyle w:val="Normal"/>
        <w:autoSpaceDE w:val="false"/>
        <w:jc w:val="center"/>
        <w:rPr/>
      </w:pPr>
      <w:r>
        <w:rPr/>
        <w:t>6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  <w:t>6.1. За неисполнение или ненадлежащее исполнение обязательств по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6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autoSpaceDE w:val="false"/>
        <w:ind w:firstLine="540"/>
        <w:jc w:val="both"/>
        <w:rPr/>
      </w:pPr>
      <w:r>
        <w:rPr/>
        <w:t>6.3. За нарушение сроков выполнения работ Подрядчик уплачивает Заказчику неустойку в размере  0,1%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autoSpaceDE w:val="false"/>
        <w:ind w:firstLine="540"/>
        <w:jc w:val="both"/>
        <w:rPr/>
      </w:pPr>
      <w:r>
        <w:rPr/>
        <w:t>6.4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6.5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6.6.</w:t>
      </w:r>
      <w:r>
        <w:rPr>
          <w:sz w:val="16"/>
          <w:szCs w:val="16"/>
        </w:rPr>
        <w:t xml:space="preserve"> </w:t>
      </w:r>
      <w:r>
        <w:rPr/>
        <w:t>Стороны освобождаются от ответственности за частичное</w:t>
      </w:r>
      <w:r>
        <w:rPr>
          <w:sz w:val="20"/>
          <w:szCs w:val="20"/>
        </w:rPr>
        <w:t xml:space="preserve"> </w:t>
      </w:r>
      <w:r>
        <w:rPr/>
        <w:t>или</w:t>
      </w:r>
      <w:r>
        <w:rPr>
          <w:sz w:val="20"/>
          <w:szCs w:val="20"/>
        </w:rPr>
        <w:t xml:space="preserve"> </w:t>
      </w:r>
      <w:r>
        <w:rPr/>
        <w:t>полное неисполнение условий настоящего договора, если оно явилось следствием форс-мажорных обстоятельст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СРОК ДЕЙСТВИЯ И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 xml:space="preserve">7.1. Настоящий контракт вступает в силу с момента его подписания сторонами и действует до </w:t>
      </w:r>
      <w:r>
        <w:rPr>
          <w:b/>
        </w:rPr>
        <w:t>«__» _____________ 2010г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>7.2. В части взаиморасчетов контракт действует до полного исполнения сторонами принятых обязательств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 xml:space="preserve">7.3. 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/>
      </w:pPr>
      <w:r>
        <w:rPr/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8.2.  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8.3.   Все   споры  и  разногласия,   возникающие   между  сторонами  по  настоящему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8.4. Настоящий контракт составлен в двух экземплярах, имеющих одинаковую юридическую силу, по одному из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jc w:val="center"/>
        <w:rPr/>
      </w:pPr>
      <w:r>
        <w:rPr/>
        <w:t>АДРЕСА И РЕКВИЗИТЫ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6" w:firstLine="540"/>
        <w:jc w:val="both"/>
        <w:rPr/>
      </w:pPr>
      <w:r>
        <w:rPr>
          <w:b/>
        </w:rPr>
        <w:t xml:space="preserve">Заказчик: </w:t>
      </w:r>
      <w:r>
        <w:rPr/>
        <w:t xml:space="preserve">МУ «СМИ» </w:t>
      </w:r>
    </w:p>
    <w:p>
      <w:pPr>
        <w:pStyle w:val="Normal"/>
        <w:ind w:left="1620" w:right="-186" w:hanging="0"/>
        <w:jc w:val="both"/>
        <w:rPr/>
      </w:pPr>
      <w:r>
        <w:rPr/>
        <w:t>Юр. адрес: 614000, г. Пермь, ул. Николая Островского,27</w:t>
      </w:r>
    </w:p>
    <w:p>
      <w:pPr>
        <w:pStyle w:val="Normal"/>
        <w:ind w:left="1620" w:hanging="0"/>
        <w:jc w:val="both"/>
        <w:rPr/>
      </w:pPr>
      <w:r>
        <w:rPr/>
        <w:t>Почтовый адрес: 614000, г. Пермь, ул. Николая Островского,27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тел.: 217-10-14 (бухг.), 217-10-18 (ПДО), 217-10-94 (ПТО), факс: 217-11-24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л/с 02163010062, в Департаменте финансов администрации г.Перми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р/с 40204810300000000006 в ГРКЦ Банка России по Пермскому краю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/>
      </w:pPr>
      <w:r>
        <w:rPr/>
        <w:t>БИК 045773001, ИНН 5904082670, КПП 590201001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b/>
        </w:rPr>
        <w:t xml:space="preserve">Подрядчик: </w:t>
      </w:r>
      <w:r>
        <w:rPr/>
        <w:t>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62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/>
        <w:t>ПОДПИСИ СТОРОН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</w:t>
      </w:r>
      <w:r>
        <w:rPr>
          <w:b/>
        </w:rPr>
        <w:t>Заказчик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 xml:space="preserve">____________________                                                              ____________________                              </w:t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 Заказчик                                    ________________ Подрядч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01:00Z</dcterms:created>
  <dc:creator>Юрисконсульт</dc:creator>
  <dc:description/>
  <cp:keywords/>
  <dc:language>en-US</dc:language>
  <cp:lastModifiedBy>SamLab.ws</cp:lastModifiedBy>
  <cp:lastPrinted>2010-02-24T12:16:00Z</cp:lastPrinted>
  <dcterms:modified xsi:type="dcterms:W3CDTF">2010-03-12T07:39:00Z</dcterms:modified>
  <cp:revision>39</cp:revision>
  <dc:subject/>
  <dc:title>МУНИЦИПАЛЬНЫЙ КОНТРАКТ N ____</dc:title>
</cp:coreProperties>
</file>