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марта 2010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текущему ремонту нежилых помещений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адресу: г.Пермь, ул. Большевистская,224, литер В, В1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текущему ремонту нежилых помещений по адресу: г.Пермь, ул.Большевистская,224 литер В, В1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выполняемых работ указаны в техническом задании (приложение №2) и локально-сметном расчете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выполнить согласно технического задания (приложение № 2), локально-сметного расчета (приложение № 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.Пермь, у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ьшевистская,224 литер В, В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два) календарных дня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92,76 руб. (две тысячи пятьсот девяносто два рубля 76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«19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и 10 (десяти) банковских дней, на основании выставленного счета и сч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154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 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3-11T11:10:00Z</cp:lastPrinted>
  <dcterms:modified xsi:type="dcterms:W3CDTF">2010-03-12T07:27:00Z</dcterms:modified>
  <cp:revision>51</cp:revision>
  <dc:subject/>
  <dc:title>ИЗВЕЩЕНИЕ № __ от «___» __________ 200 _ года </dc:title>
</cp:coreProperties>
</file>