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12 марта 2010 г. №24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16"/>
          <w:szCs w:val="16"/>
        </w:rPr>
      </w:pPr>
      <w:r>
        <w:rPr>
          <w:b/>
        </w:rPr>
        <w:t>ТЕХНИЧЕСКОЕ  ЗАДАНИЕ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6480"/>
        <w:gridCol w:w="720"/>
        <w:gridCol w:w="902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сидин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, наркозно-дыхательную аппаратуру);  для дезинфекции высокого уровня эндоскопов, стерилизации изделий медицинского назначения (включая хирургические, стоматологические инструменты и материалы); для текущей дезинфекции поверхностей и генеральных уборок в помещениях,</w:t>
            </w:r>
            <w:r>
              <w:rPr>
                <w:rFonts w:cs="Arial"/>
                <w:sz w:val="22"/>
                <w:szCs w:val="22"/>
              </w:rPr>
              <w:t xml:space="preserve"> для дезинфекции биологических жидкостей и медицинских отходов перед утилизацией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. Срок годности рабочих растворов - не менее 28 суток. Препарат совместим с моющим средством для предстерилизационной очистки изделий медицинского назначения, содержащим в составе комплекс катионных и неионогенных поверхностно-активных веществ – не менее 23,5%, а также функциональные добавки, консервант, воду. Действующее вещество (ДВ): N, N-бис (3- аминопропил) додециламин – не менее 10,0% ,  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>,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>-дидецил-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>,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>-диметиламмоний  хлорид – не менее 7,0%,  полигексаметиленгуанидин  гидрохлорид – не более 3,0%.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Действие на бактерии, включая микобактерии туберкулеза, вирусы ( вирусы гепатита В и ВИЧ, гриппа, ОРВИ, аденовирусы, ротавирусы, герпеса, атипичной пневмонии), грибы  рода Кандида и Трихофитон, плесень и возбудителей ВБИ. Минимальная концентрация рабочих растворов для дезинфекции, совмещенной с ПСО, изделий мед.назначения, в том числе изделий простой конфигурации  из металла и стекла, из пластика, резины, шлифовальных боров и алмазных дисков, изделий с замковыми частями, имеющих каналы и полости, зеркал с амальгамой, инструментов к эндоскопам, стоматологических материалов -  не более  0,25%. Концентрация рабочего раствора для предстерилизационной очистки ИМН ручным способом – не более 0,01%. Минимальная концентрация рабочего раствора для дезинфекции объектов при поражениях плесневыми грибами – не более 0,1%. Минимальная концентрация рабочего раствора для дезинфекции медицинских отходов (ватные или марлевые тампоны, марля, бинты, одежда персонала, изделия мед.назначения однократного применения ) –не более 0,25%. Класс опасности – не менее 3.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Флакон 1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септин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редство для гигиенической обработки рук медицинского персонала и обработки рук хирургов, операционного, инъекционного полей, локтевых сгибов доноров.                                                      Состав:  2-изопропанол –  не менее 70,0%, ингредиенты, смягчающие кожу рук, другие функциональные добавки. Разрешено для обработки кожи детей старше 3 ле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Гигиеническая обработка -  не более 30 сек. Обработка рук хирургов однократно. Время обработки рук хирургов - не более 2,5 минут, расход препарата на обработку рук хирургов -  не более 5 мл. Обработка инъекционного поля - не более 1 мин. Обработка операционного поля – не более 2 мин.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Флакон 1л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тасептин или эквивалент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едство для гигиенической обработки рук медицинского персонала и обработки рук хирургов, операционного, инъекционного полей, локтевых сгибов доноров; дезинфекции небольших по площади поверхностей, в том числе труднодоступных, поверхностей медицинских приборов и оборудования, датчиков УЗИ, дезинфекции воздуха способом распыления,  перчаток, надетых на руки.  Состав: N, N-бис (3- аминопропил) додециламин – не менее 0,17 %,  алкилдиметилбензиламмония хлорид -  не менее 0,25 %, 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>,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>-дидецил-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>,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-диметиламмоний  хлорид – не менее 0,20 %, ингредиенты, смягчающие кожу рук, другие функциональные добавки, в том числе 1,2,3-триоксипропан (трехатомный спирт). Действие на бактерии, включая возбудителей внутрибольничных инфекций, микобактерии туберкулеза,  вирусы, в том числе аденовирусы, вирусы гриппа и других острых респираторных инфекций, гепатита В и ВИЧ, птичьего гриппа, свиного гриппа, грибы. Средство может быть использовано для обработки кожи детей. Гигиеническая обработка рук – не более 30 сек. Общее время обработки рук хирургов – не более 5,0 мин., расход препарата на обработку рук хирургов - не более 5 мл. Обработка инъекционного поля -  не более 20 секунд. Обработка операционного поля – не более 2мин. Дезинфекция поверхностей – 3,0 – 5,0 минут. Экспозиция  при дезинфекции воздуха – не более 15 минут.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Флакон 1л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кс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едство для текущей дезинфекции поверхностей и  генеральных уборок в помещениях,  разрешенное к применению в присутствии пациентов; дезинфекции кувезов, посуды, медицинских отходов и биологического материала (кровь, моча, мокрота, фекалии), систем вентиляции и кондиционирования, дезинфекции воздуха, дезинвазии объектов внешней среды. В комплект поставки должно входить устройство для утилизации медицинских отходов  в соотношении 3:1 (на 3 литра концентрата 1 устройство). Возможно совмещение процессов обезжиривания, мытья и дезинфекции посуды в одном процессе. Действующее вещество (ДВ): N, N-бис (3- аминопропил) додециламин  - не более 5,0 %, функциональные добавки, в том числе неионогенные ПАВ. Действие на бактерии, включая возбудителей туберкулеза, внутрибольничных инфекций, вирусы, в том числе гепатита В и ВИЧ, птичьего гриппа, свиного гриппа, грибы, включая плесневые, а также овоцидные свойства в отношении возбудителей паразитарных болезней; срок годности рабочих растворов - не менее 14 суток, класс опасности – не менее 3.                                                               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Флакон 1л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тизол-мини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sz w:val="22"/>
                <w:szCs w:val="22"/>
              </w:rPr>
              <w:t>Средство для дезинфекции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 кожи инъекционного поля, локтевых сгибов доноров,</w:t>
            </w:r>
            <w:r>
              <w:rPr>
                <w:rFonts w:cs="Arial"/>
                <w:color w:val="000000"/>
                <w:kern w:val="2"/>
                <w:sz w:val="22"/>
                <w:szCs w:val="22"/>
              </w:rPr>
              <w:t xml:space="preserve"> гигиенической обработки рук медицинского персонала при инфекциях бактериальной (включая туберкулёз), вирусной и грибковой этиологии. Состав:  салфетка, пропитанная раствором кожного антисептика, который содержит изопропиловый спирт, 2-феноксиэтанол и смесь ЧАС. Салфетка размером не менее 60х76 мм, в герметичном индивидуальном пакете.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kern w:val="2"/>
                <w:sz w:val="22"/>
                <w:szCs w:val="22"/>
              </w:rPr>
              <w:t>Упаковка по 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Д - Септ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редство для текущей дезинфекции поверхностей  и  генеральных уборок, дезинфекции медицинских отходов, дезинфекции и нейтрализации неприятных запахов биологического материала, дезинвазии помещений; разрешенное к применению в присутствии пациентов. Средство обладает синергетическим тройным действием:  дезинфицирующим, моющим и дезодорирующим. Состав: алкилдиметилбензил-аммония хлорид - не менее 8,5 %, дидецилдиметиламмония  хлорид - не менее 4,0 %,  неионогенные поверхностно-активные вещества и натуральные терпеновые масла цитрусовых растений.  Действие на бактерии, включая микобактерии туберкулеза, вирусы гепатита В и ВИЧ, грибы, включая плесневые; срок годности рабочего раствора – не менее 21 сутки; класс опасности – не менее 3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Флакон 1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ель Абсолют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едство для дезинфекции изделий мед. назначения из металлов, резины, стекла, пластмасс, дезинфекции поверхностей в помещениях, предметов обстановки, поверхностей аппаратов, приборов, санитарно–технического оборудования, дезинфекции белья,  посуды, в том числе лабораторной, дезинфекции </w:t>
            </w:r>
            <w:r>
              <w:rPr>
                <w:rFonts w:cs="Arial"/>
                <w:sz w:val="22"/>
                <w:szCs w:val="22"/>
              </w:rPr>
              <w:t>медицинских отходов перед утилизацией</w:t>
            </w:r>
            <w:r>
              <w:rPr>
                <w:rFonts w:cs="Arial"/>
                <w:color w:val="000000"/>
                <w:sz w:val="22"/>
                <w:szCs w:val="22"/>
              </w:rPr>
              <w:t>, биологических жидкостей (фекалии, кровь, ликвор, сыворотка и др.), для проведения генеральных уборок.  Действует на бактерии (в том числе микобактерии туберкулёза, ВБИ, анаэробные и особо опасные инфекции), вирусы гепатита В и ВИЧ, полиомиелита, птичьего гриппа, атипичной пневмонии,  грибы. Состав: натриевая соль дихлоризоциануровой кислоты (действующее вещество) – не менее 84,0%, а также функциональные компоненты, способствующие активации и лучшему растворению средства: адипиновая кислота, карбонат и бикарбонат натрия. Масса таблетки- 3,5 грамма, выделяет при растворении 1,5 – 1,65 г активного хлора. Массовая доля хлора – не менее 46%. Срок годности средства - не менее 6 лет. Срок годности рабочих растворов - не менее 5 суток, класс опасности – не менее 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Банка 300 таблето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дезин- Окси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едство для экстренной дезинфекции и стерилизации изделий медицинского назначения (включая хирургические, стоматологические инструменты, эндоскопы и инструменты к ним), дезинфекции высокого уровня эндоскопов, совместимое с материалами импортных эндоскопов;   действующее вещество (ДВ): перекись водорода – не менее 7,35%, надуксусная кислота – не менее 0,23%;  раствор готовый к применению; ДВУ - не более 5 мин; стерилизация – не более 15 мин; срок годности рабочего раствора – не менее 31 день.                                                  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Канистра 3,8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дезин 3000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едство для дезинфекции и стерилизации изделий медицинского назначения (включая хирургические, стоматологические инструменты, жесткие и гибкие эндоскопы и инструменты к ним), дезинфекции высокого уровня эндоскопов и инструментов к ним;   действующее вещество (ДВ):   глутаровый альдегид – не менее 2,7 %;  раствор готовый к применению;  ДВУ - не более 20 мин; стерилизация – не более 8 часов;  срок годности рабочего раствора – не менее 30 суток.                                       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Канистра 5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">
    <w:name w:val="header"/>
    <w:basedOn w:val="Style14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14:00Z</dcterms:created>
  <dc:creator>Орлова</dc:creator>
  <dc:description/>
  <cp:keywords/>
  <dc:language>en-US</dc:language>
  <cp:lastModifiedBy>ОМТС</cp:lastModifiedBy>
  <dcterms:modified xsi:type="dcterms:W3CDTF">2010-03-12T06:14:00Z</dcterms:modified>
  <cp:revision>7</cp:revision>
  <dc:subject/>
  <dc:title/>
</cp:coreProperties>
</file>