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</w:t>
      </w:r>
      <w:r>
        <w:rPr>
          <w:caps/>
          <w:sz w:val="24"/>
          <w:szCs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на закупку услугИ «Запись пациентов на прием»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 марта  2010г.                                          г.Пермь                                                    №1 (4-1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Файзуллина Е. А.                                   –  секретар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ermgkb6@lpu, pofoms.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Предоставление услуг по записи пациентов на пр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415 447, 00 (четыреста пятнадцать тысяч четыреста сорок семь) рублей  00 коп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Обязательного Медицинского Страхова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ериод оказания услуг:</w:t>
      </w:r>
      <w:r>
        <w:rPr>
          <w:sz w:val="24"/>
          <w:szCs w:val="24"/>
        </w:rPr>
        <w:t xml:space="preserve">  с  01.04.2010 г. по 31.06.2010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срока подачи котировочных заявок, указанного в извещении о запросе котировки цен, поступило 2 (две) котировочные заявки, что зафиксировано в Журнале регистрации котировочных заявок, поступивших на запрос котировочной цены №  4-10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ступивших на запрос котировочной цены № 4-1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88"/>
        <w:gridCol w:w="1701"/>
        <w:gridCol w:w="1690"/>
        <w:gridCol w:w="1724"/>
      </w:tblGrid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В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бульвар Гагарина, 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0 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447,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бульвар Гагарина, 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0 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4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ВАН» г. Пермь, бульвар Гагарина, 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 заявка не соответствует требованиям, установленным в извещении о проведении запроса котировок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допустить к оценке заяв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 xml:space="preserve">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илёва Ф.А.</w:t>
        <w:tab/>
        <w:tab/>
        <w:tab/>
        <w:tab/>
        <w:t>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гафонова Е.Ю.</w:t>
        <w:tab/>
        <w:tab/>
        <w:tab/>
        <w:t>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Чижова Ю.Н.        </w:t>
        <w:tab/>
        <w:tab/>
        <w:tab/>
        <w:t xml:space="preserve">__________________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айзуллина Е. А.</w:t>
        <w:tab/>
        <w:tab/>
        <w:tab/>
        <w:t>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ушуева Е. Н.</w:t>
        <w:tab/>
        <w:tab/>
        <w:tab/>
        <w:t>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16:00Z</dcterms:created>
  <dc:creator>Юля</dc:creator>
  <dc:description/>
  <cp:keywords/>
  <dc:language>en-US</dc:language>
  <cp:lastModifiedBy>ysa</cp:lastModifiedBy>
  <cp:lastPrinted>2010-03-12T11:14:00Z</cp:lastPrinted>
  <dcterms:modified xsi:type="dcterms:W3CDTF">2010-03-12T07:20:00Z</dcterms:modified>
  <cp:revision>3</cp:revision>
  <dc:subject/>
  <dc:title>Управление здравоохранения администрации города Перми</dc:title>
</cp:coreProperties>
</file>