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>Извещение о проведении запроса котировок №1 от «12» марта 2010г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мясо и мясопродукты) для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извещ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1828 (триста девяносто одна тысяча восемьсот двадцать восемь) 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апреля 2010г. по «30» сентября 2010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5» марта 2010_г. по «24» марта 2010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«24» марта 2010г.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государствен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5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8:00Z</dcterms:created>
  <dc:creator>Нода А.С.</dc:creator>
  <dc:description/>
  <dc:language>en-US</dc:language>
  <cp:lastModifiedBy>Бухгалтер</cp:lastModifiedBy>
  <cp:lastPrinted>2010-01-25T10:34:00Z</cp:lastPrinted>
  <dcterms:modified xsi:type="dcterms:W3CDTF">2010-03-12T04:23:00Z</dcterms:modified>
  <cp:revision>37</cp:revision>
  <dc:subject/>
  <dc:title>Котировка</dc:title>
</cp:coreProperties>
</file>