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оказание услуг администр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2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администра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27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1808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администратора в зданиях (в соответствии с техническим заданием - Приложение №1 к извещению №2 от 27.02.10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в соответствии с техническим заданием - Приложение №1 к извещению №2 от 27.02.10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с момента подписания контракта по 30.06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ФЕ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04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Ромашкин Александр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0880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ЧОП «ФЕ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 г.Пермь, ул.Уральская, 119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60416,00 (четыреста шестьдесят тысяч четыреста шестнадцать)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ИП Ромашкин Александр Владимир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20:00Z</dcterms:created>
  <dc:creator>Институт госзакупок РАГС</dc:creator>
  <dc:description/>
  <cp:keywords/>
  <dc:language>en-US</dc:language>
  <cp:lastModifiedBy>hozu2</cp:lastModifiedBy>
  <cp:lastPrinted>2010-03-12T11:29:00Z</cp:lastPrinted>
  <dcterms:modified xsi:type="dcterms:W3CDTF">2010-03-12T06:44:00Z</dcterms:modified>
  <cp:revision>4</cp:revision>
  <dc:subject/>
  <dc:title>ПРОТОКОЛ ОЦЕНКИ И СОПОСТАВЛЕНИЯ ЗАЯВОК НА УЧАСТИЕ В КОНКУРСЕ </dc:title>
</cp:coreProperties>
</file>