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ПЕЦИФИКАЦИЯ (Техническое задание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 приложение №1 к муниципальному контракту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298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я к качественным, техническим и функциональным характеристикам оказываемых услуг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организации и проведению церемонии награждения Финал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Чемпионата «Школьной баскетбольной лиги» г. Перми среди команд общеобразовательных школ 2010г </w:t>
            </w:r>
            <w:r>
              <w:rPr>
                <w:color w:val="000000"/>
                <w:sz w:val="20"/>
                <w:szCs w:val="20"/>
              </w:rPr>
              <w:t>(в рамках  реализации календарного плана на 2010 год, п.1.19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залы города Перм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адрес спортивного з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ачественные и количественные характеристики оказываемых услуг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>3.1</w:t>
            </w:r>
            <w:r>
              <w:rPr>
                <w:color w:val="000000"/>
                <w:sz w:val="20"/>
                <w:szCs w:val="20"/>
              </w:rPr>
              <w:t>- Необходимо организация работы  ведущего  мероприятия (на сумму не более 8000 рублей</w:t>
            </w:r>
            <w:r>
              <w:rPr>
                <w:b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 кол-ве не менее   1 человека. (наличие сценарного плана мероприятия  ).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2</w:t>
            </w:r>
            <w:r>
              <w:rPr>
                <w:color w:val="000000"/>
                <w:sz w:val="20"/>
                <w:szCs w:val="20"/>
              </w:rPr>
              <w:t xml:space="preserve"> - Необходимо оформление спортивного зала (на сумму не более 12000 рублей):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размещение баннера не менее 1 шт., афиши, оформление шарами. </w:t>
            </w:r>
            <w:r>
              <w:rPr>
                <w:b/>
                <w:color w:val="000000"/>
                <w:sz w:val="20"/>
                <w:szCs w:val="20"/>
              </w:rPr>
              <w:t>3.3</w:t>
            </w:r>
            <w:r>
              <w:rPr>
                <w:color w:val="000000"/>
                <w:sz w:val="20"/>
                <w:szCs w:val="20"/>
              </w:rPr>
              <w:t>- Необходимо обеспечение шоу-программы (на сумму не более 12000 рублей):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 том числе привлечение творческого коллектива, проведение салют-конфетти.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>3.4</w:t>
            </w:r>
            <w:r>
              <w:rPr>
                <w:color w:val="000000"/>
                <w:sz w:val="20"/>
                <w:szCs w:val="20"/>
              </w:rPr>
              <w:t>- Техническое обеспечение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на сумму не более 18000рублей):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обходимо обеспечение звукового оборудования (в том числе: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кустические системы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диомикрофоны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крофоны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иловой кабель, комплект     кабельной коммутации)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обходимо наличие электронного табло( не менее 1 шт.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Награждение: 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</w:t>
            </w:r>
            <w:r>
              <w:rPr>
                <w:sz w:val="20"/>
                <w:szCs w:val="20"/>
              </w:rPr>
              <w:t xml:space="preserve">Куб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за 1 место не менее 6 шту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за 2 место не менее 6 шту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за3 место не менее 6 штук (высота не менее 40 см.; диаметр – не менее 14 см; цоколь из искусственного или натурального камня не менее 5 см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4.2.</w:t>
            </w:r>
            <w:r>
              <w:rPr>
                <w:sz w:val="20"/>
                <w:szCs w:val="20"/>
              </w:rPr>
              <w:t>Медал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за 1.2.3 место не менее 14 штук (корпус, вкладыш, лента; цвет корпусов: «золото», «серебро», «бронза»; диаметр до 50 мм, медали с реверсо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3.</w:t>
            </w:r>
            <w:r>
              <w:rPr>
                <w:sz w:val="20"/>
                <w:szCs w:val="20"/>
              </w:rPr>
              <w:t xml:space="preserve">Индивидуальные призы по номинац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не менее 6 шту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.</w:t>
            </w:r>
            <w:r>
              <w:rPr>
                <w:sz w:val="20"/>
                <w:szCs w:val="20"/>
              </w:rPr>
              <w:t>Футболки победителям и призерам ( на общую сумму не более 69960рублей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не менее 220 шту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5</w:t>
            </w:r>
            <w:r>
              <w:rPr>
                <w:sz w:val="20"/>
                <w:szCs w:val="20"/>
              </w:rPr>
              <w:t>.Чемпионские бейсболки (на общую сумму не более 23000рубл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не менее 230 шт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 апреля 2010год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Требования к помещению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змер зала не менее 36х18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Наличие посадочных мест на трибунах не менее 200 человек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раздевалок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туалетных комна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10-03-11T09:35:00Z</cp:lastPrinted>
  <dcterms:modified xsi:type="dcterms:W3CDTF">2010-03-11T04:36:00Z</dcterms:modified>
  <cp:revision>17</cp:revision>
  <dc:subject/>
  <dc:title>Котировка</dc:title>
</cp:coreProperties>
</file>