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0"/>
          <w:szCs w:val="20"/>
        </w:rPr>
        <w:t>Извещение №1от 12.03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право заключить муниципальный контракт на оказание услуг по организации и проведению церемонии награждения Финала </w:t>
      </w:r>
      <w:r>
        <w:rPr>
          <w:b/>
          <w:sz w:val="20"/>
          <w:szCs w:val="20"/>
          <w:lang w:val="en-US"/>
        </w:rPr>
        <w:t>VI</w:t>
      </w:r>
      <w:r>
        <w:rPr>
          <w:b/>
          <w:sz w:val="20"/>
          <w:szCs w:val="20"/>
        </w:rPr>
        <w:t xml:space="preserve"> Чемпионата «Школьной баскетбольной лиги» г. Перми среди команд общеобразовательных школ 2010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организации и проведению церемонии награждения Финал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Чемпионата «Школьной баскетбольной лиги» г. Перми среди команд общеобразовательных школ 2010г.</w:t>
            </w:r>
            <w:r>
              <w:rPr>
                <w:color w:val="000000"/>
                <w:sz w:val="20"/>
                <w:szCs w:val="20"/>
              </w:rPr>
              <w:t xml:space="preserve">  (в рамках  реализации календарного плана на 2010 год, п.1.19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750 (сто девяносто шесть тысяч семьсот пятьдесят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 xml:space="preserve"> апреля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7 часов 00 минут  19 марта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12 » марта 2010 г. по «19 » марта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марта 2010 года до 17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Style12"/>
        <w:spacing w:lineRule="auto" w:line="240"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12T09:02:00Z</dcterms:modified>
  <cp:revision>16</cp:revision>
  <dc:subject/>
  <dc:title>Котировка</dc:title>
</cp:coreProperties>
</file>