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6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нструментов для операций на позвоночнике у детей под оригинальное соединение ассоциации остеосинте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    «12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А.Седунина – и.о.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инструментов для операций на позвоночнике у детей под оригинальное соединение ассоциации остеосинтеза  или эквивалент  для МУЗ «Медсанчасть №9 им.М.А.Тверье» (извещение №26 от «26» февра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 февра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8 36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инструментов для операций на позвоночнике у детей под оригинальное соединение ассоциации остеосинтеза  или эквивалент  для МУЗ «Медсанчасть №9 им.М.А.Тверье». Характеристики товара указаны в техническом задании - 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в течение 6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ячеслав Никола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д.70а к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36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11, офис 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36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ТриОмед», 614066, г. Пермь, ул. Мира, д.11, офис 2, с ценой котировочной заявки   498 36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.Н., г. Пермь, ул. Плеханова, д.70а к.38                                     с ценой котировочной заявки   498 36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Седун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4:12:00Z</dcterms:created>
  <dc:creator>Институт госзакупок РАГС</dc:creator>
  <dc:description/>
  <cp:keywords/>
  <dc:language>en-US</dc:language>
  <cp:lastModifiedBy>Пользователь</cp:lastModifiedBy>
  <cp:lastPrinted>2010-01-25T09:41:00Z</cp:lastPrinted>
  <dcterms:modified xsi:type="dcterms:W3CDTF">2010-03-12T04:12:00Z</dcterms:modified>
  <cp:revision>2</cp:revision>
  <dc:subject/>
  <dc:title>ПРОТОКОЛ ОЦЕНКИ И СОПОСТАВЛЕНИЯ ЗАЯВОК НА УЧАСТИЕ В КОНКУРСЕ </dc:title>
</cp:coreProperties>
</file>