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БЮДЖЕТ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ложений аукционной документации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Благоустройство Индустриального района» согласно п.8 ст.34 Федерального закона № 94-ФЗ на ваш запрос направляет Вам разъяснение положений аукционной документации по открытому аукциону № 53 А на выполнение работ по замене бортового камня, текущему ремонту внутриквартальных проездов и тротуаров Индустриального района г.Перми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jc w:val="both"/>
        <w:rPr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Вопрос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ошу уточнить объ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текущему ремонту внутриквартальных проез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лотам № 1,№2,№3; указать общую площадь и площадь выбоин</w:t>
      </w:r>
      <w:r>
        <w:rPr/>
        <w:t xml:space="preserve"> и </w:t>
      </w:r>
      <w:r>
        <w:rPr>
          <w:sz w:val="28"/>
          <w:szCs w:val="28"/>
        </w:rPr>
        <w:t>предоставить дефектную ведомость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твет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rFonts w:cs="Calibri"/>
          <w:b/>
          <w:sz w:val="28"/>
          <w:szCs w:val="28"/>
        </w:rPr>
        <w:t xml:space="preserve">Лот №1: </w:t>
      </w:r>
      <w:r>
        <w:rPr>
          <w:rFonts w:cs="Calibri"/>
          <w:sz w:val="28"/>
          <w:szCs w:val="28"/>
        </w:rPr>
        <w:t>- ремонт асфальтобетонного покрытия площадью до 25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, толщиной 0.07 м – 1101.2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- ремонт асфальтобетонного покрытия площадью более 25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, толщиной 0.05 м – 8308,4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- ремонт асфальтобетонного покрытия площадью более 25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 xml:space="preserve"> с применением щебня, толщиной 0.05 м – 2827,4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ИТОГО: 12237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sz w:val="28"/>
          <w:szCs w:val="28"/>
        </w:rPr>
        <w:t xml:space="preserve">Лот №2: </w:t>
      </w:r>
      <w:r>
        <w:rPr>
          <w:rFonts w:cs="Calibri"/>
          <w:sz w:val="28"/>
          <w:szCs w:val="28"/>
        </w:rPr>
        <w:t>- ремонт асфальтобетонного покрытия площадью до 25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, толщиной 0.07 м – 608,9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- ремонт асфальтобетонного покрытия площадью более 25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, толщиной 0.05 м – 4594,1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- ремонт асфальтобетонного покрытия площадью более 25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 xml:space="preserve"> с применением щебня, толщиной 0.05 м – 1563,4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ИТОГО: 6766,4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sz w:val="28"/>
          <w:szCs w:val="28"/>
        </w:rPr>
        <w:t xml:space="preserve">Лот №3: </w:t>
      </w:r>
      <w:r>
        <w:rPr>
          <w:rFonts w:cs="Calibri"/>
          <w:sz w:val="28"/>
          <w:szCs w:val="28"/>
        </w:rPr>
        <w:t>- ремонт асфальтобетонного покрытия площадью до 25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, толщиной 0.05 м – 980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- ремонт асфальтобетонного покрытия площадью более 25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, толщиной 0.05 м – 4584,2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cs="Calibri"/>
          <w:sz w:val="28"/>
          <w:szCs w:val="28"/>
        </w:rPr>
        <w:t>ИТОГО: 5564,2 м</w:t>
      </w:r>
      <w:r>
        <w:rPr>
          <w:rFonts w:cs="Calibri"/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в связи с тем, что интенсивное разрушение дорожной одежды происходит в весенний период и в зависимости от преобладающего характера разрушений указанные объемы работ могут быть изменены без изменения общей стоимости выполнения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фектная ведомость составляется подрядной организацией после комиссионного обследования асфальтобетонного покрытия в весенний период после полного таяния снега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8:00Z</dcterms:created>
  <dc:creator> Василенко </dc:creator>
  <dc:description/>
  <cp:keywords/>
  <dc:language>en-US</dc:language>
  <cp:lastModifiedBy>t_makarova</cp:lastModifiedBy>
  <cp:lastPrinted>2009-07-02T16:45:00Z</cp:lastPrinted>
  <dcterms:modified xsi:type="dcterms:W3CDTF">2010-03-12T07:22:00Z</dcterms:modified>
  <cp:revision>67</cp:revision>
  <dc:subject/>
  <dc:title>                            </dc:title>
</cp:coreProperties>
</file>