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марта 2010 года №3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аренде (найму) транспор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оставлением услуг по управлению и технической эксплуа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 тел.(342) 221-84-64 Павлов Л.Д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уги по аренде (найму) транспортных средств с предоставлением услуг по управлению и технической эксплуатации для МУЗ «Медсанчасть №9 им.М.А.Тверь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буксировку транспортного средства обеспечивает Исполнитель;</w:t>
            </w:r>
          </w:p>
          <w:p>
            <w:pPr>
              <w:pStyle w:val="Style81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спетчерское обслуживани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Пермь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до полного выполнения объема оказываемы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расходы, возникающие в связи с эксплуатацией транспортного средства, в том числе расходы на предрейсовый медицинский осмотр водителя и предрейсовый технический осмотр предоставляемого транспортного средства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расходы на оплату топлива и других расходуемых в процессе эксплуатации материалов, а также налоги, сборы и иные обязательные платеж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32,32 руб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марта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копий путевых листов, счета-фактуры, актов оказанных услуг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24:00Z</dcterms:created>
  <dc:creator>СОК</dc:creator>
  <dc:description/>
  <cp:keywords/>
  <dc:language>en-US</dc:language>
  <cp:lastModifiedBy>Маркетолог 3</cp:lastModifiedBy>
  <cp:lastPrinted>2010-03-11T17:23:00Z</cp:lastPrinted>
  <dcterms:modified xsi:type="dcterms:W3CDTF">2010-03-11T12:27:00Z</dcterms:modified>
  <cp:revision>5</cp:revision>
  <dc:subject/>
  <dc:title>ИЗВЕЩЕНИЕ № __ от «___» __________ 200 _ года </dc:title>
</cp:coreProperties>
</file>