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от «12» марта 2010г №35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по аренде (найму) транспортных средств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с предоставлением услуг по управлению и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технической эксплуатации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__ от «__» ____________ 2010г о проведении запроса котировок на оказание услуг по аренде (найму) транспортных средств с предоставлением услуг по управлению и технической эксплуатации для МУЗ «Медсанчасть №9 им.М.А.Тверье»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гласен оказать услуги по аренде (найму) транспортных средств с предоставлением услуг по управлению и технической эксплуатации для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услуг по аренде (найму) транспортных средств с предоставлением услуг по управлению и технической эксплуатации для МУЗ «Медсанчасть №9 им.М.А.Тверье» составляет _________________________ (сумма прописью: 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62"/>
        <w:gridCol w:w="1272"/>
        <w:gridCol w:w="1523"/>
        <w:gridCol w:w="1846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ель транспортного средства / Основные технические характеристик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часов аренды (найма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1 часа аренды (найма), руб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44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3-11T13:21:00Z</dcterms:modified>
  <cp:revision>4</cp:revision>
  <dc:subject/>
  <dc:title>ЗАПРОС КОТИРОВОЧНОЙ ЦЕНЫ</dc:title>
</cp:coreProperties>
</file>