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05 - 10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«Запись пациентов на прием»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2» марта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о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«Запись пациентов на прием» (извещение № 6/10 от 02 марта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02 марта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289 291,0</w:t>
      </w:r>
      <w:r>
        <w:rPr>
          <w:sz w:val="24"/>
          <w:szCs w:val="24"/>
        </w:rPr>
        <w:t>0 (Двести восемьдесят девять тысяч двести девяносто один рубль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бязательного медицинского страхова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b/>
        </w:rPr>
        <w:t xml:space="preserve">    </w:t>
      </w:r>
      <w:r>
        <w:rPr>
          <w:color w:val="000000"/>
        </w:rPr>
        <w:t>Сроки и условия платежей аванс в размере 30% ежемесячно в срок до 15 числа текущего месяца,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color w:val="000000"/>
        </w:rPr>
        <w:t>Окончательный расчет ежемесячно в срок до 10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езналичное перечисление денежных средств, в течение 20 банковских дней после подписания накладной.</w:t>
      </w:r>
    </w:p>
    <w:p>
      <w:pPr>
        <w:pStyle w:val="TextBody"/>
        <w:tabs>
          <w:tab w:val="clear" w:pos="720"/>
          <w:tab w:val="left" w:pos="709" w:leader="none"/>
        </w:tabs>
        <w:ind w:left="284" w:hanging="0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 29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АН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 291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Котировочная комиссия оценила котировочные заявки и приняла решение: признать победителем в проведении запроса котировок 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b/>
          <w:sz w:val="24"/>
          <w:szCs w:val="24"/>
        </w:rPr>
        <w:t>ООО «Центр обработки данных»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Юридический адрес: г. Пермь, ул. Б. Гагарина,36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/КПП 5906075283/590601001, р/сч40702810500000001699 в АКБ «ПЕРМЬ», к/с 30101810200000000756, БИК 045773756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/>
            </w:pPr>
            <w:r>
              <w:rPr>
                <w:sz w:val="24"/>
                <w:szCs w:val="24"/>
              </w:rPr>
              <w:t>_________________     Шаповал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03:00Z</dcterms:created>
  <dc:creator>Институт госзакупок РАГС</dc:creator>
  <dc:description/>
  <cp:keywords/>
  <dc:language>en-US</dc:language>
  <cp:lastModifiedBy>SVPopov</cp:lastModifiedBy>
  <cp:lastPrinted>2010-03-12T11:45:00Z</cp:lastPrinted>
  <dcterms:modified xsi:type="dcterms:W3CDTF">2010-03-12T06:46:00Z</dcterms:modified>
  <cp:revision>3</cp:revision>
  <dc:subject/>
  <dc:title>ПРОТОКОЛ ОЦЕНКИ И СОПОСТАВЛЕНИЯ ЗАЯВОК НА УЧАСТИЕ В КОНКУРСЕ </dc:title>
</cp:coreProperties>
</file>