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03</w:t>
      </w:r>
    </w:p>
    <w:p>
      <w:pPr>
        <w:pStyle w:val="Normal"/>
        <w:jc w:val="right"/>
        <w:rPr/>
      </w:pPr>
      <w:r>
        <w:rPr>
          <w:sz w:val="20"/>
          <w:szCs w:val="20"/>
        </w:rPr>
        <w:t>от «12» марта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998"/>
        <w:gridCol w:w="1508"/>
        <w:gridCol w:w="129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линический анализ крови с лейкоцитарной формулой, включая СОЭ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5000 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линический анализ крови без лейкоцитарной формылы, включая СОЭ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Общий анализ мочи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8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Анализ мочи по Нечипоренко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Онкоцитология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Общий анализ мокроты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Исследование мокроты на ВК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Кал на яйца глистов и простейш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Кал на скрытую кровь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Соскоб на энтеробиоз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Копрограмма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ИТОГО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95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Качканарская-47, Домостроительная -2, Бушмакина -17, Мозырская -34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47:00Z</dcterms:created>
  <dc:creator>USER</dc:creator>
  <dc:description/>
  <cp:keywords/>
  <dc:language>en-US</dc:language>
  <cp:lastModifiedBy> </cp:lastModifiedBy>
  <cp:lastPrinted>2009-03-11T15:50:00Z</cp:lastPrinted>
  <dcterms:modified xsi:type="dcterms:W3CDTF">2010-03-12T07:26:00Z</dcterms:modified>
  <cp:revision>43</cp:revision>
  <dc:subject/>
  <dc:title>Приложение 3</dc:title>
</cp:coreProperties>
</file>