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03 от «12 » марта    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 общеклинических исследова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4.2010 г. по  30.06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282950,00  ( Двести восемьдесят пять тысяч девятьсот пятьдесят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4»  марта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0-03-12T10:31:00Z</cp:lastPrinted>
  <dcterms:modified xsi:type="dcterms:W3CDTF">2010-03-12T07:32:00Z</dcterms:modified>
  <cp:revision>62</cp:revision>
  <dc:subject/>
  <dc:title>ЗАПРОС КОТИРОВОЧНОЙ ЦЕНЫ</dc:title>
</cp:coreProperties>
</file>