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  № 04 от «12 » марта    2010 г.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 на оказание услуг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 проведению  биохимических исследований для МУЗ «ГП № 8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8»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Качканарская -47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63-45-85, 263-56-50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gpoliklinika</w:t>
      </w:r>
      <w:r>
        <w:rPr>
          <w:sz w:val="20"/>
          <w:szCs w:val="20"/>
        </w:rPr>
        <w:t>_8@</w:t>
      </w:r>
      <w:r>
        <w:rPr>
          <w:sz w:val="20"/>
          <w:szCs w:val="20"/>
          <w:lang w:val="en-US"/>
        </w:rPr>
        <w:t>pocht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0"/>
          <w:szCs w:val="20"/>
        </w:rPr>
        <w:t>ответственный исполнитель  Колганова Наталья Викторовна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оказание услуг по проведению  биохимических исследований крови , изосерология, гемостаз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приложении № 1 к извещению о проведении запроса котировок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 оказания услуг: с  01.04.2010 г. по  30.06.2010 г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182 250 рублей  ( сто восемьдесят две тысячи двести пятьдесят рублей ,00 коп)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 услуг будет произведена безналичным перечислением  денежных средств  в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я № 2 письменно  по  адресу: Домостроительная -2 - </w:t>
      </w:r>
      <w:r>
        <w:rPr>
          <w:b/>
          <w:sz w:val="20"/>
          <w:szCs w:val="20"/>
        </w:rPr>
        <w:t xml:space="preserve">до 16 часов 30 минут  «24»  марта  2010 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не ранее 7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П № 8»                             __________________________               В.П.Половник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16"/>
          <w:szCs w:val="16"/>
        </w:rPr>
        <w:t>Приложение № 3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9:00Z</dcterms:created>
  <dc:creator>tevelevadb</dc:creator>
  <dc:description/>
  <cp:keywords/>
  <dc:language>en-US</dc:language>
  <cp:lastModifiedBy> </cp:lastModifiedBy>
  <cp:lastPrinted>2010-03-12T12:44:00Z</cp:lastPrinted>
  <dcterms:modified xsi:type="dcterms:W3CDTF">2010-03-12T09:44:00Z</dcterms:modified>
  <cp:revision>66</cp:revision>
  <dc:subject/>
  <dc:title>ЗАПРОС КОТИРОВОЧНОЙ ЦЕНЫ</dc:title>
</cp:coreProperties>
</file>