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4</w:t>
      </w:r>
    </w:p>
    <w:p>
      <w:pPr>
        <w:pStyle w:val="Normal"/>
        <w:jc w:val="right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 xml:space="preserve"> » марта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, количество и стоимость оказываемых услуг: 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31"/>
        <w:gridCol w:w="1514"/>
        <w:gridCol w:w="2520"/>
      </w:tblGrid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Наименование исследований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ол-во исследований (шт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тоимость (руб.)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ОХИМИЧЕСКИЕ ИССЛЕДОВАНИЯ КРОВИ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ЛТ (аланинаминотрансфераз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9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13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СТ (аспартатаминотрансфераз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9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13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Щелочная фосфатаз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7</w:t>
            </w:r>
            <w:r>
              <w:rPr>
                <w:rFonts w:cs="Arial CYR" w:ascii="Arial Narrow" w:hAnsi="Arial Narrow"/>
                <w:lang w:val="en-US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ГТ (Гамма-глутамилтрансфераза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3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ЛДГ (лактатдегидрогеназа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Лактатдегидрогеназа (1,2 фракции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льфа-амилаза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бщий белок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8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очевая кислот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8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лирубин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очевин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реатини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5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люкоз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ликированный гемоглобин А1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9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Триглицерид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350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ЛПВП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7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ЛПНП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7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-реактивный белок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Натр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л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лорид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Желез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евматоидный факто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нтистрептолизин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ифилис ( микрореакция 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ифилис ( РПГА 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9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ОХИМИЧЕСКИЕ  ИССЛЕДОВАНИЯ  МОЧ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льфа-амилаза моч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бщий белок моч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люкоза моч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ИЗОСЕРОЛОГИ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руппа кров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9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езус-факто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9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ГЕМОСТАЗ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  <w:r>
              <w:rPr>
                <w:rFonts w:cs="Arial CYR" w:ascii="Arial Narrow" w:hAnsi="Arial Narrow"/>
              </w:rPr>
              <w:t>3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Фибриноге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  <w:r>
              <w:rPr>
                <w:rFonts w:cs="Arial CYR" w:ascii="Arial Narrow" w:hAnsi="Arial Narrow"/>
              </w:rPr>
              <w:t>3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НО + Протромби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50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  <w:r>
              <w:rPr>
                <w:rFonts w:cs="Arial CYR" w:ascii="Arial Narrow" w:hAnsi="Arial Narrow"/>
              </w:rPr>
              <w:t>3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ЧТ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5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ИТО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</w:t>
            </w:r>
            <w:r>
              <w:rPr>
                <w:rFonts w:cs="Arial CYR" w:ascii="Arial Narrow" w:hAnsi="Arial Narrow"/>
                <w:b/>
                <w:bCs/>
              </w:rPr>
              <w:t xml:space="preserve">182250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47:00Z</dcterms:created>
  <dc:creator>USER</dc:creator>
  <dc:description/>
  <cp:keywords/>
  <dc:language>en-US</dc:language>
  <cp:lastModifiedBy> </cp:lastModifiedBy>
  <cp:lastPrinted>2010-03-12T13:01:00Z</cp:lastPrinted>
  <dcterms:modified xsi:type="dcterms:W3CDTF">2010-03-12T10:02:00Z</dcterms:modified>
  <cp:revision>48</cp:revision>
  <dc:subject/>
  <dc:title>Приложение 3</dc:title>
</cp:coreProperties>
</file>