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62А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КАЗЕ ОТ ПРОВЕДЕНИЯ открытого аукциона 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муниципального контракта на оказание услуг по найму транспортных средств с экипажем для муниципального учреждения  здравоохранения «Медсанчасть №9 им.М.А.Тверье»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yandex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З «Медсанчасть №9 им.М.А.Тверье» извещает об отказе от проведения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 здравоохранения «Медсанчасть №9 им.М.А.Тверье» (Извещение от 12 марта 2010 г. №62А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4:00Z</dcterms:created>
  <dc:creator>СОК</dc:creator>
  <dc:description/>
  <cp:keywords/>
  <dc:language>en-US</dc:language>
  <cp:lastModifiedBy>ump22</cp:lastModifiedBy>
  <cp:lastPrinted>2010-03-10T17:03:00Z</cp:lastPrinted>
  <dcterms:modified xsi:type="dcterms:W3CDTF">2010-03-12T10:23:00Z</dcterms:modified>
  <cp:revision>4</cp:revision>
  <dc:subject/>
  <dc:title>ИЗВЕЩЕНИЕ № __ от «___» __________ 200 _ года </dc:title>
</cp:coreProperties>
</file>