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2» марта 2010 года № 61-12/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бразовательные услуги по профессиональной переподготовк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92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 Липатова, 1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84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: бюджета г. Перм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оказываемых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бучения –  Профессиональная переподготов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икла – Общая врачебная практика (Семейная медицина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пециализации – Первичная медико-санитарная помощь населе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обучения – в соответствии с государственным образовательным стандартом по данной специаль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для обучения врачей – 8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для обучения среднего медицинского персонала – 28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ебования к преподавателям – Наличие высшего профессионального образования, наличие сертификата по общей врачебной практике (семейной медицине) со сроком действия не менее срока обуч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б образовании – Документы об образовании должны быть государственного образ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личество обучаемых врачей - 6 че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аемых специалистов среднего медицинского персонала - 6 чел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25.12.2010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 000,00 (Триста тридцать тысяч)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ипатова, 19, «Бухгалтерия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 «24» мар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3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оказанных услу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Котировочная заявка</w:t>
      </w:r>
    </w:p>
    <w:p>
      <w:pPr>
        <w:pStyle w:val="Normal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>_____________________</w:t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5:00Z</dcterms:created>
  <dc:creator>СОК</dc:creator>
  <dc:description/>
  <cp:keywords/>
  <dc:language>en-US</dc:language>
  <cp:lastModifiedBy>kab512n3</cp:lastModifiedBy>
  <cp:lastPrinted>2010-01-21T16:31:00Z</cp:lastPrinted>
  <dcterms:modified xsi:type="dcterms:W3CDTF">2010-03-11T08:52:00Z</dcterms:modified>
  <cp:revision>10</cp:revision>
  <dc:subject/>
  <dc:title>ИЗВЕЩЕНИЕ № __ от «___» __________ 200 _ года</dc:title>
</cp:coreProperties>
</file>