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14/1 от 12.03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 14- 010 от «11» марта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В связи с допущенной технической ошибкой отменяет извещение Кт № 14-010</w:t>
      </w:r>
      <w:r>
        <w:rPr/>
        <w:t xml:space="preserve"> от «11» марта 2010 г о проведении запроса котировок цен на услуги по удалению опасных медицинских отходов класса «Б,В»  для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Муз мсч №2</dc:creator>
  <dc:description/>
  <cp:keywords/>
  <dc:language>en-US</dc:language>
  <cp:lastModifiedBy>Инженер</cp:lastModifiedBy>
  <cp:lastPrinted>2010-03-12T11:23:00Z</cp:lastPrinted>
  <dcterms:modified xsi:type="dcterms:W3CDTF">2010-03-12T06:24:00Z</dcterms:modified>
  <cp:revision>13</cp:revision>
  <dc:subject/>
  <dc:title>Извещение №14/1 от 19</dc:title>
</cp:coreProperties>
</file>