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left="7788" w:hanging="0"/>
        <w:rPr/>
      </w:pPr>
      <w:r>
        <w:rPr>
          <w:b w:val="false"/>
          <w:sz w:val="20"/>
        </w:rPr>
        <w:t>Приложение 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 КОНТРАКТ №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Б,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</w:t>
        <w:tab/>
        <w:t>«___» ______2010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 ___________________, именуемое в дальнейшем «Исполнитель», в лице __________________________ действующего на основании  Устава с другой стороны, именуемые в дальнейшем Стороны, заключили настоящий муниципальный контракт (далее по тексту - 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  <w:tab/>
        <w:t>На основании решения Котировочной комиссии от   «___» ______2010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отокол </w:t>
        <w:tab/>
        <w:t xml:space="preserve">№__  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удалению (сбору, вывозу и обезвреживанию) опасных медицинских отходов класса «Б,В» (далее по тексту – Услуг), а Заказчик обязуется оплачивать Услуги из средств муниципального бюджета, ОМС и предпринимательской деятельности в сроки с «01»апреля 2010 г. по «30» июня 2010 г.и порядке, предусмотренные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Предоставлять по заявке Заказчика   расходные материалы  для сбора и хранения медицинских отходов, имеющие регистрационные удостоверения, зарегистрированные в РФ и внесенные в Государственный реестр изделий медицинского назначения и медицинской техники  (данные документы поставляются вместе с расходным материалом):</w:t>
      </w:r>
    </w:p>
    <w:p>
      <w:pPr>
        <w:pStyle w:val="Normal"/>
        <w:jc w:val="both"/>
        <w:rPr/>
      </w:pPr>
      <w:r>
        <w:rPr/>
        <w:tab/>
        <w:t>1)  пакет для сбора и хранения отходов 1000х600 (расчет 1 шт. на 5,0 кг)</w:t>
      </w:r>
    </w:p>
    <w:p>
      <w:pPr>
        <w:pStyle w:val="Normal"/>
        <w:jc w:val="both"/>
        <w:rPr/>
      </w:pPr>
      <w:r>
        <w:rPr/>
        <w:tab/>
        <w:t>2) пакет для бора и хранения отходов 500х600 (расчет 1 шт. на 2,0 кг)</w:t>
      </w:r>
    </w:p>
    <w:p>
      <w:pPr>
        <w:pStyle w:val="Normal"/>
        <w:jc w:val="both"/>
        <w:rPr/>
      </w:pPr>
      <w:r>
        <w:rPr/>
        <w:tab/>
        <w:t>3) пакет для сбора и хранения отходов 330х300 (расчет 1 шт. на 1,0 кг)</w:t>
      </w:r>
    </w:p>
    <w:p>
      <w:pPr>
        <w:pStyle w:val="Normal"/>
        <w:jc w:val="both"/>
        <w:rPr/>
      </w:pPr>
      <w:r>
        <w:rPr/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/>
      </w:pPr>
      <w:r>
        <w:rPr/>
        <w:tab/>
        <w:t>5) емкость-контейнер для сбора острого инструментария с бесконтактным снятием иглы со шприца одноразовая 1,0 литр (расчет на 1,0 кг)</w:t>
      </w:r>
    </w:p>
    <w:p>
      <w:pPr>
        <w:pStyle w:val="Normal"/>
        <w:jc w:val="both"/>
        <w:rPr/>
      </w:pPr>
      <w:r>
        <w:rPr/>
        <w:tab/>
        <w:t>6) емкость-контейнер для сбора острого инструментария с бесконтактным снятием иглы со шприца одноразовая 1,5 литра (расчет на 1,5 кг)</w:t>
      </w:r>
    </w:p>
    <w:p>
      <w:pPr>
        <w:pStyle w:val="Normal"/>
        <w:jc w:val="both"/>
        <w:rPr/>
      </w:pPr>
      <w:r>
        <w:rPr/>
        <w:tab/>
        <w:t>7) емкость-контейнер для сбора органических, послеоперационных отходов 3,0 литра (расчет на 2,0 кг)</w:t>
      </w:r>
    </w:p>
    <w:p>
      <w:pPr>
        <w:pStyle w:val="Normal"/>
        <w:jc w:val="both"/>
        <w:rPr/>
      </w:pPr>
      <w:r>
        <w:rPr/>
        <w:tab/>
        <w:t>8) емкость-контейнер для бора органических, послеоперационных отходов 6,0 литров (расчет на 5,0 кг)</w:t>
      </w:r>
    </w:p>
    <w:p>
      <w:pPr>
        <w:pStyle w:val="Normal"/>
        <w:jc w:val="both"/>
        <w:rPr/>
      </w:pPr>
      <w:r>
        <w:rPr/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2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Никулина,10, ул.Лукоянова,31, ул.Лукоянова,33 с 01.04.2010 г. по 30.06.2010 г.  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4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Контракта и составляет </w:t>
      </w:r>
      <w:r>
        <w:rPr>
          <w:b/>
          <w:i/>
          <w:sz w:val="24"/>
          <w:szCs w:val="24"/>
        </w:rPr>
        <w:t xml:space="preserve">_________________________ рублей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2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Контракт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Контракт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Контракт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Контракт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Контракт вступает в силу с момента подписания настоящего Контракт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Контракт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Контракт составлен в трех идентичных экземплярах, один экземпляр - Исполнителю, два экземпляра - Заказчику. Приложение к данному Контракту - Спецификация, является неотъемлемой частью Контракт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учреждение здравоохранения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Городская клиническая больница №1»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14090, г. Пермь, ул. Никулина, 10,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/ф (342) 242-82-33 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  <w:t>ИНН 5904199565 КПП 590401001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Д. В. Антонов</w:t>
        <w:tab/>
        <w:tab/>
        <w:t xml:space="preserve">                                           _____________ </w:t>
      </w:r>
    </w:p>
    <w:p>
      <w:pPr>
        <w:pStyle w:val="Normal"/>
        <w:rPr/>
      </w:pPr>
      <w:r>
        <w:rPr/>
        <w:t>М.П.       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«_____»______________2009г.</w:t>
        <w:tab/>
        <w:t xml:space="preserve">                                                                               «______» ________________ 2009г.</w:t>
      </w:r>
    </w:p>
    <w:p>
      <w:pPr>
        <w:pStyle w:val="Footer"/>
        <w:widowControl/>
        <w:rPr>
          <w:bCs/>
          <w:sz w:val="17"/>
          <w:szCs w:val="20"/>
        </w:rPr>
      </w:pPr>
      <w:r>
        <w:rPr>
          <w:bCs/>
          <w:sz w:val="17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540" w:right="405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муниципальному контракту № 1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ab/>
        <w:t xml:space="preserve">от «___ » ____ 2010 г.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г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кг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Б,В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________________/                                /                     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51:00Z</dcterms:created>
  <dc:creator>Экономист</dc:creator>
  <dc:description/>
  <cp:keywords/>
  <dc:language>en-US</dc:language>
  <cp:lastModifiedBy>Инженер</cp:lastModifiedBy>
  <cp:lastPrinted>2010-03-12T11:09:00Z</cp:lastPrinted>
  <dcterms:modified xsi:type="dcterms:W3CDTF">2010-03-12T06:09:00Z</dcterms:modified>
  <cp:revision>66</cp:revision>
  <dc:subject/>
  <dc:title>МУНИЦИПАЛЬНЫЙ КОНТРАКТ №</dc:title>
</cp:coreProperties>
</file>