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и запись пациентов на прием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2» марта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</w:t>
      </w:r>
      <w:r>
        <w:rPr>
          <w:sz w:val="22"/>
          <w:szCs w:val="22"/>
        </w:rPr>
        <w:t>_8@</w:t>
      </w:r>
      <w:r>
        <w:rPr>
          <w:sz w:val="22"/>
          <w:szCs w:val="22"/>
          <w:lang w:val="en-US"/>
        </w:rPr>
        <w:t>pocht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 запись пациентов на прием  (извещение № 01 от 01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01.03.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Период оказания услуги: ежемесячно с 01.04.2010 по 30.06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Максимальная цена муниципального контракта  184 137 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.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. Цена услуги включает в себя налоги, сборы и иные обязательные платежи, а так же все расходы, которые могут возникнуть при исполнении обязательств по муниципальному контракт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>в.</w:t>
      </w:r>
      <w:r>
        <w:rPr>
          <w:sz w:val="24"/>
          <w:szCs w:val="24"/>
        </w:rPr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Отсутствие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-8983345</wp:posOffset>
                </wp:positionV>
                <wp:extent cx="6015990" cy="1515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 13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ОО «Сван» 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 137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9.3pt;mso-wrap-distance-left:9.05pt;mso-wrap-distance-right:9.05pt;mso-wrap-distance-top:0pt;mso-wrap-distance-bottom:0pt;margin-top:-707.35pt;mso-position-vertical-relative:text;margin-left:-0.9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 13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1.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ОО «Сван» 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 137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1.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ООО «Центр обработки данных», место нахождения: г.Пермь, бульвар Гагарина, 36, цена муниципального контракта 184130 рублей (Сто восемьдесят четыре тысячи сто тридцать рублей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Сван», место нахождения: г.Пермь, бульвар Гагарина, 36, цена муниципального контракта 184137 рублей (Сто восемьдесят четыре тысячи сто тридцать семь рублей)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Ю.Мартыновских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А.Рака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.Ю.Вертыш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10-03-05T11:15:00Z</cp:lastPrinted>
  <dcterms:modified xsi:type="dcterms:W3CDTF">2010-03-05T08:19:00Z</dcterms:modified>
  <cp:revision>14</cp:revision>
  <dc:subject/>
  <dc:title>ПРОТОКОЛ ОЦЕНКИ И СОПОСТАВЛЕНИЯ ЗАЯВОК НА УЧАСТИЕ В КОНКУРСЕ </dc:title>
</cp:coreProperties>
</file>