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02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»  марта 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_8@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02 от 01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1.03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75 51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, средства от предпринимательской деятельност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размещения заказа могут быть только </w:t>
      </w:r>
      <w:r>
        <w:rPr>
          <w:b/>
          <w:sz w:val="24"/>
          <w:szCs w:val="24"/>
        </w:rPr>
        <w:t>субъекты малого предпринимательств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услуг по автотранспорту должны включаться все расходы, связанные с оказанием автотранспортных услуг, включая расходы на горюче-смазочные материалы, техническое обслуживание и ремонт авто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4"/>
          <w:szCs w:val="24"/>
        </w:rPr>
        <w:t>Условия оплаты: по безналичному расчету, без аванса, в течении 20 календарных    дней после акта приема-сдачи выполненных работ и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ОО «Автоколонна № 2»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0 326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02.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Вакуленко Ольга Михайл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29 250 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02.2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ВиП-Авто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3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3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2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4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ОО «Мустанг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5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П Антипин Алексей Андр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6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ИП Береснев Игорь Валерьевич, место нахождения: 614070 г.Пермь, ул.Сахалинская, 3-1, цена муниципального контракта </w:t>
      </w:r>
      <w:r>
        <w:rPr>
          <w:b/>
          <w:sz w:val="24"/>
          <w:szCs w:val="24"/>
        </w:rPr>
        <w:t>329200 рублей</w:t>
      </w:r>
      <w:r>
        <w:rPr>
          <w:sz w:val="24"/>
          <w:szCs w:val="24"/>
        </w:rPr>
        <w:t xml:space="preserve"> (Триста двадцать девять тысяч двести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Признать участником размещения заказа, предложившего лучшую цену после цены, предложенной победителем ИП Вакуленко Ольга Михайловна, место нахождения: г.Пермь, ул.Набережная. 35, цена муниципального контракта   329250 рублей (Триста двадцать девять тысяч двести пятьдесят рублей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03-11T16:54:00Z</cp:lastPrinted>
  <dcterms:modified xsi:type="dcterms:W3CDTF">2010-03-11T13:58:00Z</dcterms:modified>
  <cp:revision>36</cp:revision>
  <dc:subject/>
  <dc:title>ПРОТОКОЛ ОЦЕНКИ И СОПОСТАВЛЕНИЯ ЗАЯВОК НА УЧАСТИЕ В КОНКУРСЕ </dc:title>
</cp:coreProperties>
</file>