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4 от 12.03.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реактивов и тест-систем для биохимических исследований</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Исполняющей обязанности главного врача Мелеховой Оксаны Борисовны, действующей на основании Приказа от 30.12.2009г. № 322-к и 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биохимических исследований</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09-06-04T16:59:00Z</cp:lastPrinted>
  <dcterms:modified xsi:type="dcterms:W3CDTF">2010-03-11T10:06:00Z</dcterms:modified>
  <cp:revision>13</cp:revision>
  <dc:subject/>
  <dc:title>МУНИЦИПАЛЬНЫЙ КОНТРАКТ №_________________/2008</dc:title>
</cp:coreProperties>
</file>