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14 от 12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биохимических 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14 949,00</w:t>
      </w:r>
      <w:r>
        <w:rPr>
          <w:sz w:val="20"/>
          <w:szCs w:val="20"/>
        </w:rPr>
        <w:t xml:space="preserve"> (Триста четырнадцать рублей девятьсот сорок девя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4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12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9275"/>
        <w:gridCol w:w="913"/>
        <w:gridCol w:w="790"/>
        <w:gridCol w:w="890"/>
        <w:gridCol w:w="890"/>
      </w:tblGrid>
      <w:tr>
        <w:trPr>
          <w:trHeight w:val="94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</w:t>
            </w:r>
          </w:p>
        </w:tc>
        <w:tc>
          <w:tcPr>
            <w:tcW w:w="9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Д</w:t>
            </w:r>
          </w:p>
        </w:tc>
      </w:tr>
      <w:tr>
        <w:trPr>
          <w:trHeight w:val="69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 High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логический контроль Boule Con Low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 Normal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для ГА Медоник М и МЕК6410 Общий срок годности 3 месяца со дня поставки (8 параметр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High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Low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Boule Con-Diff Normal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л/фл Гематологический контроль для ГА Медоник М и МЕК6410 Общий срок годности 3 месяца со дня поставки (16 параметр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Aution 10EA   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шт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полоски Гемофан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полоски Иктофан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50 шт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Урискан Глюкето (GluKeto-2)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00 шт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а-кал (клинический анализ кала)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линического анализа кала. Скрытая кровь-1000 анализов. Стеркобилин-50 анализов. Билирубин-200 анализов. Микроскопические исследования (нейтральный жир, жирные кислоты, мыла, крахмал, яйца гельмитов)-2000 анализов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  для Эко Твен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Есо Tventy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, 1шт./уп.Для Эко Твен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ов КЛИНИ-ТЕСТ(фракции белка)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ов для электрофоретического разделения белковых фракций сыворотки крови на мембранах из ацетат целлюлозы с поледующим денситометрическим определением белковых фракций. Буферный р-р, 4-кратный концентрат 4х125мл; краситель 125м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анинаминотрансфераза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 БИРЕАКТИВ (рабочая смесь стабильна в течение 4 недель при 2-8°C) Линейность до 600 Е/л 340, 334 или 365 нм Чувствительность 4 Е/л</w:t>
              <w:br/>
              <w:t>500 мл (5 x 80 мл + 1 x 100 м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спартатаминотрансфераза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БИРЕАКТИВ (рабочая смесь стабильна в течение 4 недель при 2-8°C) Линейность до 1000 Е/л 340, 334, 365 нм Чувствительность 2 Е/л 500 мл (5 x 80 мл + 1 x 100 м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Гликогемоглобин HbA1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рф NycoCard  24тес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1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еазный - глутаматдегидрогеназный , УФ, ферментативный, кинетический БИРЕАКТИВ.Линейность 0,3 до 50 ммоль/л Стандарт 50 мг/дл (8,33 ммоль/л) 340 нм, Hg 334 нм, Hg 365 нм Чувствительность 0,2 мг/дл 500 мл (5 x 80 мл + 1 x 100 мл + 2 x 3 мл стандар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 Холестерин ЛПВП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5,2 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97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для определения Холестерин ЛПНП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90 мл + Р2 30 мл +калибратор (лиофилизат), Линейный диапазон ммоль/л 0,07-12,5, Метод определения Конечная точка .Селективный метод связывания с поверхностно-активными веществами. 2х- стадийный, без стадии  осаждения, общий срок годности - 2 года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.мембр д.ан.глюк-сенсор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сследования глюкозы на анализаторе Эко Твен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Щелочная фосфатаза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а для определения Билирубина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Тимоловая проб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а Магний  Диасис (Mg XL FS), 125ml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 ксилидиловым синим, колориметрический, конечная точка МОНОРЕАКТИВ Содержит добавки, устраняющие влияние жиров Линейность до 5 мг/дл Стабильность калибровки - 4 недели Стандарт 2,0 мг/дл (0,82 ммоль/л) 520 (500 – 550) нм, Hg 546 нм, 628 (570 – 650) нм, Hg 623 нм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Натрий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л/уп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алий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лометрически, без депротеин.,      2*50 мл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3-11T11:03:00Z</dcterms:modified>
  <cp:revision>33</cp:revision>
  <dc:subject/>
  <dc:title>ЗАПРОС КОТИРОВОЧНОЙ ЦЕНЫ</dc:title>
</cp:coreProperties>
</file>