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12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570"/>
        <w:gridCol w:w="857"/>
        <w:gridCol w:w="714"/>
        <w:gridCol w:w="1714"/>
        <w:gridCol w:w="1714"/>
        <w:gridCol w:w="1571"/>
        <w:gridCol w:w="1714"/>
        <w:gridCol w:w="1285"/>
        <w:gridCol w:w="963"/>
        <w:gridCol w:w="1322"/>
      </w:tblGrid>
      <w:tr>
        <w:trPr>
          <w:trHeight w:val="6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 High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атологический контроль Boule Con Low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 Normal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Low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Normal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шт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полоски Гемофа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50 шт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полоски Иктофа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50 шт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Урискан Глюкето (GluKeto-2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 шт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а-кал (клинический анализ кал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линического анализа кала. Скрытая кровь-1000 анализов. Стеркобилин-50 анализов. Билирубин-200 анализов. Микроскопические исследования (нейтральный жир, жирные кислоты, мыла, крахмал, яйца гельмитов)-2000 анализо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сист ра-ра глюкозы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уп  для Эко Твен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овочный раствор Есо Tvent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л, 1шт./уп.Для Эко Твен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ов КЛИНИ-ТЕСТ(фракции белк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ов для электрофоретического разделения белковых фракций сыворотки крови на мембранах из ацетат целлюлозы с поледующим денситометрическим определением белковых фракций. Буферный р-р, 4-кратный концентрат 4х125мл; краситель 125м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 ЮНИ-ТЕСТ-БМ пирагололовый красный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анинаминотрансфераза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инетический, УФ, рекомендуемый IFCC* БИРЕАКТИВ (рабочая смесь стабильна в течение 4 недель при 2-8°C) Линейность до 600 Е/л 340, 334 или 365 нм Чувствительность 4 Е/л</w:t>
              <w:br/>
              <w:t>500 мл (5 x 80 мл + 1 x 100 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спартатаминотрансфераза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инетический, УФ, рекомендуемый IFCC*БИРЕАКТИВ (рабочая смесь стабильна в течение 4 недель при 2-8°C) Линейность до 1000 Е/л 340, 334, 365 нм Чувствительность 2 Е/л 500 мл (5 x 80 мл + 1 x 100 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Гликогемоглобин HbA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рф NycoCard  24тес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ина    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еазный - глутаматдегидрогеназный , УФ, ферментативный, кинетический БИРЕАКТИВ.Линейность 0,3 до 50 ммоль/л Стандарт 50 мг/дл (8,33 ммоль/л) 340 нм, Hg 334 нм, Hg 365 нм Чувствительность 0,2 мг/дл 500 мл (5 x 80 мл + 1 x 100 мл + 2 x 3 мл 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Триглицериды 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 Холестерин ЛПВ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90 мл + Р2 30 мл +калибратор (лиофилизат), Линейный диапазон ммоль/л 0,07-5,2 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Холестерин общий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750 мг/дл Стандарт 200мг/дл (5,2 ммоль/л) 500нм, Нg546 Чувствительность 3 мг/дл 600мл (6х100мл+2х3 мл стандар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.мембр д.ан.глюк-сенсор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исследования глюкозы на анализаторе Эко Твен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Щелочная фосфатаза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а для определения Билирубина                                      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Тимоловая проб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Магний  Диасис (Mg XL FS), 125ml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 ксилидиловым синим, колориметрический, конечная точка МОНОРЕАКТИВ Содержит добавки, устраняющие влияние жиров Линейность до 5 мг/дл Стабильность калибровки - 4 недели Стандарт 2,0 мг/дл (0,82 ммоль/л) 520 (500 – 550) нм, Hg 546 нм, 628 (570 – 650) нм, Hg 623 н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Натр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л/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ал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лометрически, без депротеин.,      2*50 м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3-11T10:21:00Z</dcterms:modified>
  <cp:revision>17</cp:revision>
  <dc:subject/>
  <dc:title>Приложение № 2</dc:title>
</cp:coreProperties>
</file>