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ИЗВЕЩЕНИЕ № 15 от 12 марта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тест-систем и растворов для лабораторной диагностики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тест-систем и растворов для лабораторной диагностик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64 399,00</w:t>
      </w:r>
      <w:r>
        <w:rPr>
          <w:sz w:val="20"/>
          <w:szCs w:val="20"/>
        </w:rPr>
        <w:t xml:space="preserve"> (Триста шестьдесят четыре тысячи триста девяносто девять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4» марта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от 12.03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9275"/>
        <w:gridCol w:w="913"/>
        <w:gridCol w:w="790"/>
        <w:gridCol w:w="890"/>
        <w:gridCol w:w="890"/>
      </w:tblGrid>
      <w:tr>
        <w:trPr>
          <w:trHeight w:val="944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</w:t>
            </w:r>
          </w:p>
        </w:tc>
        <w:tc>
          <w:tcPr>
            <w:tcW w:w="9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87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Д</w:t>
            </w:r>
          </w:p>
        </w:tc>
      </w:tr>
      <w:tr>
        <w:trPr>
          <w:trHeight w:val="4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оч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ю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твор</w:t>
            </w:r>
            <w:r>
              <w:rPr>
                <w:sz w:val="20"/>
                <w:szCs w:val="20"/>
                <w:lang w:val="en-US"/>
              </w:rPr>
              <w:t xml:space="preserve"> Alkaline Washing Solution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мл/уп  для Эко Твент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анализатора Медоник 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ающий раствор Клинак                                                                                            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 для га МЕК 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Клинак 3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/уп очищающий раствор для анализатора МЕК64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ген лиоф-высушенн.АГ-1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ьно высушенный из 0,5мл в концентрации 2мг/мл 10-25оп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Патромтин SL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x 5.0 мл/ 1000 тестов (Berichrom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Плазминоген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 - 3x5 мл стрептокиназа, 3x2 мл субстрат (Berichrom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Тромборель С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ческий тромбопластин для определения ПВ (ПТИ), МНО, фибриногена  и факторов II, V,VII,X 10х10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тромбин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 для определения тромбинового времени ,  10x5 мл тромбина, 1x55 мл буфера (Berichrom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С-протеин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генный метод    состав набора - 4 x 5 мл активатор,  2x3 мл субстрат, 1x30 мл Hepes буфер REF JUW17  (Berichrom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Антитромбин III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 - 6x15 мл тромбин (бычий), 6х3 мл субстрат, 1х100 мл буфер (Berichrom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Хенкса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мл/ф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Анти-ВГСст JgM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для выявления ЛЮИС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антител к возбудителю сифилиса 96х5 -двухстадийный вариант, - предназначен для ручной постановки и для постановки на</w:t>
              <w:br/>
              <w:t>автоматических анализаторах для иммуноферментного анализа открытого типа -полистироловые планшеты фирмы NUNC с  полистироловой крышкой для инкубации,                                                                                   -объём образца 10 мкл., - хранение всех реагентов в течение срока годности теста, -возможность исследования образцов ликвора - наличие готовых к использованию контрольных образцов,</w:t>
              <w:br/>
              <w:t>-  Транспортирование при 9-20 ◦ С в течение 10 суток - возможность полуколичественного учета результатов (в титрах) по одному разведению сывороток (1:100), исключая многократные последовательные разведения, - суммарное время инкубации - 1ч. 30 мин., - наличие одноразовых наконечников и ванночек - доставка набора с соблюдением режима холодовой цепи - срок годности 12 месяце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-пептид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 ДРГ или эквивален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8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РЭА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 50 мкл Количество определений в дублях не менее 42 Метод - одностадийный сэндвич ИФА Состав набора: -разборный планшет с иммобилизированными моноклональными антителами к РЭА не менее, 8 х 12 -калибровочные образцы, содержащие известные количества  РЭА, 5 х 1,0  -коньюгат (анти- РЭА 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1МЕ/мл Суммарное время проведения анализа (инкубаций) не более, 75мин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АФП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×12, стрипированный. Дизайн теста – «сэндвич», одностадийный вариант. Чувствительность 1 МЕ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0 МЕ/мл. Объем сыворотки для исследования 25 мкл. Объем концентрата промывочного раствора во флаконе 50,0 мл. Наличие калибровочного бланка в наборе.Срок годности 13 месяцев.</w:t>
              <w:br/>
              <w:t>Допустимый срок транспортировки при t0 выше 9 0С - 10 суток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 Общие IgE 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Стероид -ДГЭА-сульфат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предназначен для количественного определения концентрации дегидроэпиандростерон-сульфата в сыворотке крови человека методом твердофазного иммуноферментного анализа. Объем набора - 96 определений (включая контроли); чувствительность - 0,04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Эстрадиол ESTRADIOL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 ELISA ДРГ или эквивален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 А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 №10 Анти-А монокланальные мышин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 В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л №10 Анти-В монокланальные мышинны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ликлон Анти Д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л №10 Анти-Д монокланальные человеческие  Jg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трат хромоген АЕК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к применению, 150 тестов 15 м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кардиолипиновый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акции микропреципитации (РМП)</w:t>
              <w:br/>
              <w:t>р-р д/диагн.; амп. 2 мл с р-лем, фл., нож. амп. пач. картон. 10; № ЛС-002094, 2006-10-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он ЧДА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Д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. моно прот/1q G М А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моноспецифических сывороток против IgG(H+L),IgG(h),IgA(H),IgM(H),человека сух. 1 мл  амп №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РФ-латекс-тест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мин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ум СРБ-латекс тест 250опр 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истема Стероид ИФА-тестостерон-01, 1*96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истема СтероидИФА-прогестерон-01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предназначен для количественного определения концентрации прогестерона в сыворотке крови человека методом твердофазного иммуноферментного анализа. Объем набора - 96 определений (включая контроли); чувствительность - 0,5 нмоль/л; диапазон 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истема Тироид-ТТГ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количественного определения тиреотропного гормона (ТТГ) в сыворотке крови.Дизайн теста – «сэндвич» Одностадийный вариант Суммарное время инкубаций – 65 мин Чувствительность – 0,077 мкМЕ/мл Диапазон значений – 0,25-16 мкМ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А 15,3  1*96 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00 Ед/мл Не более 0,905Ед/мл Принцип анализа "сэндвич"-вариант твердофазного иммуноферментного анализа, Количество анализов, включая контроли 96.Образец для анализа сыворотка или плазма крови.</w:t>
              <w:br/>
              <w:t>Общее время анализа 2 часа.Калибровочные пробы 0, 25, 50, 100, 200 Ед/мл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 СА-125                                                                                     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А-242 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 ДРГ или эквивалент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А-724 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 ДРГ или эквивалент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Антитела к Helicobacter pylori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ФА 96 тесто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ПСА                                                                                        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х12, стрипированный. Дизайн теста – «сэндвич», одностадийный вариант. Стандартные калибровочные пробы, аттестованные по 1st  IS 96/670.Чувствительность 0,3 нг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 нг/мл. Возможность учета результатов образцов с содержанием маркера выше 30 нг/мл. Объем сыворотки для исследования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абора 13 месяцев. Допустимый срок транспортировки при t0 выше 9 0С - 10 суток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Анти-ВГС  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ипированные на 48 анализов         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 Анти-ВГС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система иммуноферментная 96х5 для выявления антител к вирусу гепатита C в сыворотке и плазме крови   человека. </w:t>
              <w:br/>
              <w:t xml:space="preserve">- полистироловые планшеты фирмы NUNC с  полистироловой крышкой или клейкой лентой  для инкубации, -объём образца 70 мкл., - возможность тестирования препаратов крови,- готовые контрольные образцы, - окрашенные контрольные образцы - одностадийное разведение конъюгата -внесение контрольных образцов без блок-раствора - хранение всех реагентов в течение срока годности тест-системы, - суммарное время инкубации  -2 ч., </w:t>
              <w:br/>
              <w:t>- наличие одноразовых наконечников и ванночек 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 - чувствительность и специфичность - 100 % (ОСО-42-28-310-02П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тест НВS-антиген 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подтверждения специфичности выявления  HBsAg .Сумарне время инкубации 1ч 40 мин 200 опр.- срок годности 12 месяцев,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Гепатит НВсAg-антитела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иммуноферментная для выявления или подтверждения поверхностного антигена (HBsAg) вируса гепатита В 96x5 - чувствительность набора (минимальное количество выявляемого антигена вируса гепатита В) – 0,01 МЕ/мл.- одностадийный вариант - эффективно выявляет мутантные варианты HBsAg (К141Е, Q129H, Q129L, M133L, T126N, K142S, P142S, T143K, G145R). - наличие контрольного слабоположительного образца с содержанием НВsAg 0,04+0,02 МЕ/мл - возможность тестирования препаратов крови (альбумине, фибринолизине, иммуноглобулинах и лейкоцитарном интерфероне) - предназначен для ручной постановки и для постановки на автоматических анализаторах для иммуноферментного анализа открытого типа - полистироловые планшеты фирмы NUNC с  полистироловой крышкой или клейкой лентой для инкубации - адаптирован для постановки на автоматических иммуноферментных анализаторах Evolis (Bio Rad) и  Freedom EVOlyzer (TECAN) (валидация производителя) - объём образца 100 мкл - суммарное время инкубации с использованием шейкера -  1ч. 25 мин., - срок годности 12 месяцев, - наличие одноразовых наконечников и ванночек - транспортирование в соответствии с СП 3.3.2. 028-95 при температуре от 2 до 8 °С до 10 суток - доставка набора с соблюдением режима холодовой цепи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3-11T11:38:00Z</dcterms:modified>
  <cp:revision>37</cp:revision>
  <dc:subject/>
  <dc:title>ЗАПРОС КОТИРОВОЧНОЙ ЦЕНЫ</dc:title>
</cp:coreProperties>
</file>