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12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246"/>
        <w:gridCol w:w="709"/>
        <w:gridCol w:w="850"/>
        <w:gridCol w:w="1418"/>
        <w:gridCol w:w="1559"/>
        <w:gridCol w:w="1559"/>
        <w:gridCol w:w="1701"/>
        <w:gridCol w:w="1097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всего</w:t>
            </w:r>
          </w:p>
        </w:tc>
        <w:tc>
          <w:tcPr>
            <w:tcW w:w="9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  <w:r>
              <w:rPr>
                <w:sz w:val="20"/>
                <w:szCs w:val="20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мл/уп  для Эко Твен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к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анализатора Медоник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ающий раствор для га МЕК 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ак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Клинак 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л/уп очищающий раствор для анализатора МЕК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ген лиоф-высушенн.АГ-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ьно высушенный из 0,5мл в концентрации 2мг/мл 10-25о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x 5.0 мл/ 1000 тестов (Berichro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Плазминоген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 - 3x5 мл стрептокиназа, 3x2 мл субстрат (Berichro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омборель С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омби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С-протеи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генный метод    состав набора - 4 x 5 мл активатор,  2x3 мл субстрат, 1x30 мл Hepes буфер REF JUW17  (Berichro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Антитромбин III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набора - 6x15 мл тромбин (бычий), 6х3 мл субстрат, 1х100 мл буфер (Berichro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мл/ф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для выявления ЛЮИС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</w:t>
              <w:br/>
              <w:t>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</w:t>
              <w:br/>
              <w:t>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-пептид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 ДРГ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РЭ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АФ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×12, стрипированный. Дизайн теста – «сэндвич», одностадийный вариант. Чувствительность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25 мкл. Объем концентрата промывочного раствора во флаконе 50,0 мл. Наличие калибровочного бланка в наборе.Срок годности 13 месяцев.</w:t>
              <w:br/>
              <w:t>Допустимый срок транспортировки при t0 выше 9 0С - 10 су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 Общие IgE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Стероид -ДГЭА-сульфа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страдиол ESTRADIO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 ELISA ДРГ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л №10 Анти-А монокланальные мыши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л №10 Анти-В монокланальные мыши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Д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л №10 Анти-Д монокланальные человеческие  Jg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трат хромоген АЕ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ый к применению, 150 тестов 15 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еакции микропреципитации (РМП)</w:t>
              <w:br/>
              <w:t>р-р д/диагн.; амп. 2 мл с р-лем, фл., нож. амп. пач. картон. 10; № ЛС-002094, 2006-10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 ЧД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. моно прот/1q G М 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РФ-латекс-тес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ум СРБ-латекс тест 250опр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Стероид ИФА-тестостерон-01, 1*9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СтероидИФА-прогестерон-0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предназначен для количественного определения концентрации прогестерона в сыворотке крови человека методом твердофазного иммуноферментного анализа. Объем набора - 96 определений (включая контроли); чувствительность - 0,5 нмоль/л; диапазон 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Тироид-ТТГ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количественного определения тиреотропного гормона (ТТГ) в сыворотке крови.Дизайн теста – «сэндвич» Одностадийный вариант Суммарное время инкубаций – 65 мин Чувствительность – 0,077 мкМЕ/мл Диапазон значений – 0,25-16 мк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 15,3  1*9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 СА-125                                                                               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242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 ДРГ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724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 ДРГ или эквивал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тела к Helicobacter pylor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ПСА                                                                                      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х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ипированные на 48 анализов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-ВГС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-система иммуноферментная для выявления или подтверждения поверхностного антигена (HBsAg) вируса гепатита В 96x5 - чувствительность набора (минимальное количество выявляемого антигена вируса гепатита В) – 0,01 МЕ/мл.- одностадийный вариант - эффективно выявляет мутантные варианты HBsAg (К141Е, Q129H, Q129L, M133L, T126N, K142S, P142S, T143K, G145R). - наличие контрольного слабоположительного образца с содержанием НВsAg 0,04+0,02 МЕ/мл - возможность тестирования препаратов крови (альбумине, фибринолизине, иммуноглобулинах и лейкоцитарном интерфероне) - предназначен для ручной постановки и для постановки на автоматических анализаторах для иммуноферментного анализа открытого типа - полистироловые планшеты фирмы NUNC с  полистироловой крышкой или клейкой лентой для инкубации - адаптирован для постановки на автоматических иммуноферментных анализаторах Evolis (Bio Rad) и  Freedom EVOlyzer (TECAN) (валидация производителя) - объём образца 100 мкл - суммарное время инкубации с использованием шейкера -  1ч. 25 мин., - срок годности 12 месяцев, - наличие одноразовых наконечников и ванночек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3-11T11:24:00Z</dcterms:modified>
  <cp:revision>19</cp:revision>
  <dc:subject/>
  <dc:title>Приложение № 2</dc:title>
</cp:coreProperties>
</file>