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7 от «12» марта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896"/>
        <w:gridCol w:w="2980"/>
        <w:gridCol w:w="2929"/>
      </w:tblGrid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</w:t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овышенной проходим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 мм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од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18-00 до 24-00 часов, в выходные и праздничные дни с 9-00 до 23-00 часов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с выделением времени для приема пищи в рабочие дни, и 1 час выделенного времени для приема пищи в праздничные и выходные дн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5,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одного час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овышенной проходим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 мм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од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бочие дни с 9-00 до 16-00 часов.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с выделением времени для приема пищи в рабочие дн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2,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одного час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0 мм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: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35 л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од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9-00 до 15-00 часов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с выделением времени для приема пищ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,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одного час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хэтчбэк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од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8-00 до 16-00 часов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минут с выделением времени для приема пищи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,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одного час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7:02:00Z</dcterms:created>
  <dc:creator>MEDUSER12</dc:creator>
  <dc:description/>
  <cp:keywords/>
  <dc:language>en-US</dc:language>
  <cp:lastModifiedBy>URUSER_12</cp:lastModifiedBy>
  <dcterms:modified xsi:type="dcterms:W3CDTF">2010-03-12T05:54:00Z</dcterms:modified>
  <cp:revision>23</cp:revision>
  <dc:subject/>
  <dc:title>Приложение № 2</dc:title>
</cp:coreProperties>
</file>