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29А/1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на выполнение работ по содержанию территории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поселка Новые Ляды в летний период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2» марта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5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право заключить муниципальный контракт на выполнение работ по содержанию территории поселка Новые Ляды в летний период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Чепкасов Роман Юр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содержанию территории поселка Новые Ляды в летний период 201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Содержание территории п. Новые Ляды в летний период 201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– Содержание пустошей п. Новые Ляды в летний период 201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 – Содержание логов, пустошей, водоохранных зон п. Новые Ляды в летний период 201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Содержание тротуаров и подходов к родникам п. Новые Ляды в летний период 201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от № 5 – Содержание территории частного сектора п. Новые Ляды в летний период 201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b/>
          <w:sz w:val="24"/>
          <w:szCs w:val="24"/>
        </w:rPr>
        <w:t>2 441 014,00</w:t>
      </w:r>
      <w:r>
        <w:rPr>
          <w:rFonts w:cs="Times New Roman" w:ascii="Times New Roman" w:hAnsi="Times New Roman"/>
          <w:sz w:val="24"/>
          <w:szCs w:val="24"/>
        </w:rPr>
        <w:t xml:space="preserve"> (Два миллиона четыреста сорок одна тысяча четырнадцать рублей 00 коп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2 – </w:t>
      </w:r>
      <w:r>
        <w:rPr>
          <w:rFonts w:cs="Times New Roman" w:ascii="Times New Roman" w:hAnsi="Times New Roman"/>
          <w:b/>
          <w:sz w:val="24"/>
          <w:szCs w:val="24"/>
        </w:rPr>
        <w:t>1 661 480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шестьсот шестьдесят одна тысяча четыреста восемьдесят рублей 00 коп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</w:t>
      </w:r>
      <w:r>
        <w:rPr>
          <w:rFonts w:cs="Times New Roman" w:ascii="Times New Roman" w:hAnsi="Times New Roman"/>
          <w:b/>
          <w:sz w:val="24"/>
          <w:szCs w:val="24"/>
        </w:rPr>
        <w:t>1 597 679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пятьсот девяносто семь тысяч шестьсот семьдесят девять рублей 00 коп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4 – </w:t>
      </w:r>
      <w:r>
        <w:rPr>
          <w:rFonts w:cs="Times New Roman" w:ascii="Times New Roman" w:hAnsi="Times New Roman"/>
          <w:b/>
          <w:sz w:val="24"/>
          <w:szCs w:val="24"/>
        </w:rPr>
        <w:t>287 381,00</w:t>
      </w:r>
      <w:r>
        <w:rPr>
          <w:rFonts w:cs="Times New Roman" w:ascii="Times New Roman" w:hAnsi="Times New Roman"/>
          <w:sz w:val="24"/>
          <w:szCs w:val="24"/>
        </w:rPr>
        <w:t xml:space="preserve"> (Двести восемьдесят семь тысяч триста восемьдесят один рубль 00 коп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5 – </w:t>
      </w:r>
      <w:r>
        <w:rPr>
          <w:rFonts w:cs="Times New Roman" w:ascii="Times New Roman" w:hAnsi="Times New Roman"/>
          <w:b/>
          <w:sz w:val="24"/>
          <w:szCs w:val="24"/>
        </w:rPr>
        <w:t>1 430 106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четыреста тридцать тысяч сто шесть рублей 00 коп.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, офис 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Октябрьский р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окрово-Смирновски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Веселая, 1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Плеханова, 2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40-летия Победы, 20-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 9 Января, 1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Пушкарская, 13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Пермь, ул.Луначарского, 3/2 оф.80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ГСП, ул.Данщина, 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1, г.Пермь, ш. Космонавтов,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Революции, 30-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Краснова, 1, оф. 1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Пермь, ул.Братьев Игнатовых, 21-5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ул.Плеханова, 6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50, г.Екатеринбург, ул.Техническая, 4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уйбышева, 2, оф. 4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2002, г.Нижний Тагил, ул.Кирова, 44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, оф. 30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Пихтовая, 11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, офис 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Октябрьский р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окрово-Смирновски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Веселая, 1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Плеханова, 2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5, г.Пермь, п.Новые Ляды, ул.40-летия Победы, 20-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д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Пермь, ул. Анри Барбюса, 6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 9 Января, 1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Пушкарская, 13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Пермь, ул.Луначарского, 3/2 оф.80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ГСП, ул.Данщина, 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1, г.Пермь, ш. Космонавтов,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уначарского, 70/7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Революции, 30-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Краснова, 1, оф. 1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Пермь, ул.Братьев Игнатовых, 21-5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ул.Плеханова, 6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0050, г.Екатеринбург, ул.Техническая, 4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уйбышева, 2, оф. 4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2002, г.Нижний Тагил, ул.Кирова, 44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Пермь, ул.Солдатова, 36 оф.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, оф. 30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Пихтовая, 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Чусовская, 42-4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, офис 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Октябрьский р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окрово-Смирновски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Веселая, 1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Плеханова, 2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40-летия Победы, 20-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 9 Января, 1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Пушкарская, 13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Пермь, ул.Луначарского, 3/2 оф.80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ГСП, ул.Данщина, 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1, г.Пермь, ш. Космонавтов,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уначарского, 70/7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Революции, 30-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Пермь, ул.Братьев Игнатовых, 21-5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ул.Плеханова, 6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50, г.Екатеринбург, ул.Техническая, 4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уйбышева, 2, оф. 4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2002, г.Нижний Тагил, ул.Кирова, 44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Пермь, ул.Солдатова, 36 оф.8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, оф. 30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Пихтовая, 11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, офис 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Октябрьский р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окрово-Смирновски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Веселая, 1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Плеханова, 2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40-летия Победы, 20-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ев Дмитрий Валер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, г.Пермь, ул.Строителей, 36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Пушкарская, 13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Пермь, ул.Луначарского, 3/2 оф.80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ГСП, ул.Данщина, 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1, г.Пермь, ш. Космонавтов,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Революции, 30-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Пермь, ул.Братьев Игнатовых, 21-5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ул.Плеханова, 6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50, г.Екатеринбург, ул.Техническая, 4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уйбышева, 2, оф. 4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2002, г.Нижний Тагил, ул.Кирова, 44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, оф. 305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Октябрьский р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окрово-Смирновски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Веселая, 1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Плеханова, 2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40-летия Победы, 20-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ев Дмитрий Валер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, г.Пермь, ул.Строителей, 36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Пушкарская, 13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Пермь, ул.Луначарского, 3/2 оф.80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ГСП, ул.Данщина, 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1, г.Пермь, ш. Космонавтов, 6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, офис 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39, г.Пермь, ул.Революции, 30-2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Краснова, 1, оф. 1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Пермь, ул.Братьев Игнатовых, 21-5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ул.Плеханова, 6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50, г.Екатеринбург, ул.Техническая, 48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уйбышева, 2, оф. 4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2002, г.Нижний Тагил, ул.Кирова, 44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, оф. 30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Пермь, п.Новые Ляды, ул.Чусовская, 42-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9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/>
              <w:t>п. 8 р.</w:t>
            </w:r>
            <w:r>
              <w:rPr>
                <w:lang w:val="en-US"/>
              </w:rPr>
              <w:t>III</w:t>
            </w:r>
            <w:r>
              <w:rPr/>
              <w:t>, р.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тавление документа, подтверждающего внесение денежных средств в качестве обеспечения заявки на участие в  аукционе в размере 5% от начальной (максимальной) цены контрак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>
          <w:trHeight w:val="11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 и Устав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  <w:szCs w:val="24"/>
        </w:rPr>
        <w:t>3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до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>
          <w:trHeight w:val="7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4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 и Устав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5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3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6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3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 и Устав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7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4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ев Дмитрий Валер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8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4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 и Устав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9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5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ев Дмитрий Валер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К «УралПромЭнер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«ЭЛИ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ОК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тандарт-Н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10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5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 xml:space="preserve">р. </w:t>
            </w:r>
            <w:r>
              <w:rPr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 и Устав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 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 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/>
        <w:tab/>
      </w:r>
      <w:r>
        <w:rPr>
          <w:sz w:val="24"/>
        </w:rPr>
        <w:t xml:space="preserve">Председатель комиссии </w:t>
        <w:tab/>
        <w:tab/>
        <w:t xml:space="preserve"> </w:t>
        <w:tab/>
        <w:t>_____________________  Р.Ю.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b/>
      <w:i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23:00Z</dcterms:created>
  <dc:creator>User2</dc:creator>
  <dc:description/>
  <cp:keywords/>
  <dc:language>en-US</dc:language>
  <cp:lastModifiedBy>опер5</cp:lastModifiedBy>
  <cp:lastPrinted>2009-12-15T11:49:00Z</cp:lastPrinted>
  <dcterms:modified xsi:type="dcterms:W3CDTF">2010-03-12T12:37:00Z</dcterms:modified>
  <cp:revision>227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