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Директор</w:t>
      </w:r>
    </w:p>
    <w:p>
      <w:pPr>
        <w:pStyle w:val="Normal"/>
        <w:tabs>
          <w:tab w:val="clear" w:pos="708"/>
          <w:tab w:val="left" w:pos="3735" w:leader="none"/>
          <w:tab w:val="left" w:pos="5685" w:leader="none"/>
        </w:tabs>
        <w:rPr/>
      </w:pPr>
      <w:r>
        <w:rPr/>
        <w:t xml:space="preserve"> </w:t>
      </w:r>
      <w:r>
        <w:rPr/>
        <w:tab/>
        <w:t xml:space="preserve">                «Пермский городской лесхоз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С.В.Дед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15.03.2010г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вещение № 14К / 1  о внесение изменений в извещение № 14К от 02.03.2010 года и конкурсную документацию о проведении открытого конкурса на право заключить муниципальный контракт   на выполнение работ по обработке лесопарковых  зон городских лесов, городских парков, особо охраняемой природной территории (ООПТ) от клещей (аккарицидная)  и мышевидных грызунов ( дератизационная) в эпидемический сезон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ниципальное учреждение «Пермский городской лесхоз» извещает о внесении изменений в Извещение №14К и в Конкурсную документацию об  открытом конкурсе на право заключения муниципального контракта  </w:t>
      </w:r>
    </w:p>
    <w:p>
      <w:pPr>
        <w:pStyle w:val="Normal"/>
        <w:rPr/>
      </w:pPr>
      <w:r>
        <w:rPr/>
        <w:t>на выполнение работ по обработке лесопарковых  зон городских лесов, городских парков, особо охраняемой природной территории (ООПТ) от клещей (аккарицидная)  и мышевидных грызунов ( дератизационная) в эпидемический сезон 2010 год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В извещен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. «Срок предоставления конкурсной документации»,</w:t>
      </w:r>
    </w:p>
    <w:p>
      <w:pPr>
        <w:pStyle w:val="Normal"/>
        <w:jc w:val="both"/>
        <w:rPr/>
      </w:pPr>
      <w:r>
        <w:rPr/>
        <w:t>читать в следующей редакции: с</w:t>
      </w:r>
      <w:r>
        <w:rPr>
          <w:b/>
        </w:rPr>
        <w:t xml:space="preserve"> </w:t>
      </w:r>
      <w:r>
        <w:rPr/>
        <w:t>«02» марта до «12» апреля 2010года с 9.00 до 17.00 в рабочие дни (с понедельника по пятницу)</w:t>
      </w:r>
      <w:r>
        <w:rPr>
          <w:b/>
        </w:rPr>
        <w:t xml:space="preserve">.  </w:t>
      </w:r>
    </w:p>
    <w:p>
      <w:pPr>
        <w:pStyle w:val="Normal"/>
        <w:rPr/>
      </w:pPr>
      <w:r>
        <w:rPr>
          <w:b/>
        </w:rPr>
        <w:t xml:space="preserve">п. «Дата вскрытия конвертов с заявками на участие в конкурсе» </w:t>
      </w:r>
      <w:r>
        <w:rPr/>
        <w:t>и открытия доступа к поданным в форме электронных документов заявкам на участие в конкурсе,</w:t>
      </w:r>
    </w:p>
    <w:p>
      <w:pPr>
        <w:pStyle w:val="Normal"/>
        <w:rPr/>
      </w:pPr>
      <w:r>
        <w:rPr/>
        <w:t xml:space="preserve">читать в следующей редакции:   12 апреля 2010 года.     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п. « Время вскрытия конвертов с заявками на участие в конкурсе» </w:t>
      </w:r>
      <w:r>
        <w:rPr/>
        <w:t xml:space="preserve">и открытия доступа к поданным в форме электронных документов заявкам на участие в конкурсе, </w:t>
      </w:r>
    </w:p>
    <w:p>
      <w:pPr>
        <w:pStyle w:val="Normal"/>
        <w:rPr/>
      </w:pPr>
      <w:r>
        <w:rPr/>
        <w:t>читать в следующей редакции:  10-45 часов (время местное).</w:t>
      </w:r>
    </w:p>
    <w:p>
      <w:pPr>
        <w:pStyle w:val="Normal"/>
        <w:rPr>
          <w:b/>
          <w:b/>
        </w:rPr>
      </w:pPr>
      <w:r>
        <w:rPr>
          <w:b/>
        </w:rPr>
        <w:t>п. «Дата рассмотрения заявок на участие в конкурсе»,</w:t>
      </w:r>
    </w:p>
    <w:p>
      <w:pPr>
        <w:pStyle w:val="Normal"/>
        <w:rPr/>
      </w:pPr>
      <w:r>
        <w:rPr/>
        <w:t xml:space="preserve">читать в следующей редакции:   «19» апреля 2010 г., </w:t>
      </w:r>
    </w:p>
    <w:p>
      <w:pPr>
        <w:pStyle w:val="Normal"/>
        <w:rPr>
          <w:b/>
          <w:b/>
        </w:rPr>
      </w:pPr>
      <w:r>
        <w:rPr>
          <w:b/>
        </w:rPr>
        <w:t>п. «Дата подведения итогов конкурса»,</w:t>
      </w:r>
    </w:p>
    <w:p>
      <w:pPr>
        <w:pStyle w:val="Normal"/>
        <w:rPr/>
      </w:pPr>
      <w:r>
        <w:rPr/>
        <w:t>читать в следующей редакции:   «26» апреля 2010 г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«Требования к содержанию, составу, оформлению и форме заявки на участие в конкурсе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конкурсе должна содержать: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5 фразу «Документы, подтверждающие квалификацию участника размещения заказа: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 следующей редакции: «Документы, подтверждающие квалификацию участника конкурса:» 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«Требования к оформлению и форме заявки на участие в конкурсе. Инструкция по ее заполнению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: «Не вскрывать до 12 часов 30 минут «05 апреля 2010 года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«Не вскрывать до 10 часов 45 минут 12 апреля 2010года»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«Обеспечение заявки на участие в конкурсе» 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«Обеспечение заявки на участие в конкурсе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: «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12 апреля 2010 года»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 «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19 апреля 2010 года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«Реквизиты счета для перечисления денежных средств в качестве обеспечения заявки на участие в конкурсе»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 следующей редакции: 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2292858  КПП 590201001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финансов администрации города Перми (Муниципальное учреждение «Пермский городской лесхоз», л/счет 04915016562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302810900000000007 в РКЦ г. Перми  БИК 045744000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Обеспечение заявки на участие в конкурсе, извещение № 14К     от 02 марта 2010 года.        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«Порядок, место, дата начала и дата окончания срока подачи заявок на участие в конкурсе» 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. «Дата окончания подачи заявок на участие в конкурсе»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 следующей редакции:   12 апреля 2010 года.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Отзыв заявок на участие в конкурсе, внесение изменений в такие заявки»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. «Срок отзыва заявок на участие в конкурс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«В любое время до 12 апреля 2010 года (непосредственно до  вскрытия заявок на участие в конкурсе)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едоставление участникам размещения заказа разъяснений положений конкурсной документации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«Дата окончания предоставления разъяснений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 06 апреля 2010 года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«Вскрытие конвертов с заявками на участие в конкурсе»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«Дата вскрытия конвертов с заявками на участие в конкурсе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 12 апреля 2010 года;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«Время вскрытия конвертов с заявками на участие в конкурсе»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 следующей редакции:  10-45 (время местное);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9:00Z</dcterms:created>
  <dc:creator>Смирнова</dc:creator>
  <dc:description/>
  <cp:keywords/>
  <dc:language>en-US</dc:language>
  <cp:lastModifiedBy>ump22</cp:lastModifiedBy>
  <dcterms:modified xsi:type="dcterms:W3CDTF">2010-03-15T04:59:00Z</dcterms:modified>
  <cp:revision>2</cp:revision>
  <dc:subject/>
  <dc:title>                                                                              Утверждаю</dc:title>
</cp:coreProperties>
</file>