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1-15/03 от «15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питания (мясо цыплят, яйц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sz w:val="22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sz w:val="22"/>
              </w:rPr>
              <w:t>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sz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(342)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282-76-62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редства</w:t>
            </w:r>
            <w:r>
              <w:rPr>
                <w:sz w:val="22"/>
              </w:rPr>
              <w:t xml:space="preserve"> О</w:t>
            </w:r>
            <w:r>
              <w:rPr>
                <w:rFonts w:ascii="Times New Roman CYR" w:hAnsi="Times New Roman CYR"/>
                <w:sz w:val="22"/>
              </w:rPr>
              <w:t>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Закупка продуктов</w:t>
            </w:r>
            <w:r>
              <w:rPr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питания (мясо цыплят, яйц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Мясо цыплят-бройлеров с/м: ГОСТ 52306-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Яйцо, 1 кат.:  20025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Мясо цыплят-бройлеров с/м: 330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361530,00 </w:t>
            </w:r>
            <w:r>
              <w:rPr>
                <w:rFonts w:ascii="Times New Roman CYR" w:hAnsi="Times New Roman CYR"/>
                <w:sz w:val="22"/>
              </w:rPr>
              <w:t>(Триста шестьдесят одна тысяча пятьсот тридцать  рублей 00 копеек)</w:t>
            </w:r>
            <w:r>
              <w:rPr>
                <w:rFonts w:ascii="Times New Roman CYR" w:hAnsi="Times New Roman CYR"/>
                <w:b/>
                <w:sz w:val="22"/>
              </w:rPr>
              <w:t xml:space="preserve"> рублей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614113, г. Пермь, ул. Липатова, 17 (Литер Л), администрация МУЗ «ГБ № 21»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sz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До 15 часов 00 минут местного времени  24 марта 2010г.</w:t>
            </w:r>
            <w:r>
              <w:rPr>
                <w:rFonts w:ascii="Times New Roman CYR" w:hAnsi="Times New Roman CYR"/>
                <w:sz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5</Words>
  <Characters>3446</Characters>
  <CharactersWithSpaces>2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3T12:36:00Z</cp:lastPrinted>
  <dcterms:modified xsi:type="dcterms:W3CDTF">2010-03-13T12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