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3-15/03 от «15» марта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хлебобулочных изделий</w:t>
      </w:r>
      <w:r>
        <w:rPr>
          <w:rFonts w:ascii="Times New Roman CYR" w:hAnsi="Times New Roman CYR"/>
          <w:sz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</w:t>
            </w:r>
            <w:r>
              <w:rPr>
                <w:rFonts w:ascii="Times New Roman CYR" w:hAnsi="Times New Roman CYR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               </w:t>
            </w:r>
            <w:r>
              <w:rPr>
                <w:rFonts w:ascii="Times New Roman CYR" w:hAnsi="Times New Roman CYR"/>
              </w:rPr>
              <w:t>« Городская больница № 21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                </w:t>
            </w:r>
            <w:r>
              <w:rPr>
                <w:rFonts w:ascii="Times New Roman CYR" w:hAnsi="Times New Roman CYR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62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>
                <w:lang w:val="en-US"/>
              </w:rPr>
              <w:t xml:space="preserve">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Закупка хлебобулочных изделий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пшеничный, обыкновенный, йодированный: ГОСТ Р 52462-2005 (0,550 кг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ржаной, обеденный, йодированный: ГОСТ 28807-90; 26983-86 (0,650 кг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пшеничный обыкновенный йодированный: 84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ржаной обеденный, йодированный: 73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в  период с 01.04.2010г. по 30.06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не позднее 09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299400,00</w:t>
            </w:r>
            <w:r>
              <w:rPr>
                <w:rFonts w:ascii="Times New Roman CYR" w:hAnsi="Times New Roman CYR"/>
              </w:rPr>
              <w:t xml:space="preserve"> (Двести девяносто девять тысяч четыреста рублей 00 копеек) </w:t>
            </w:r>
            <w:r>
              <w:rPr>
                <w:rFonts w:ascii="Times New Roman CYR" w:hAnsi="Times New Roman CYR"/>
                <w:b/>
              </w:rPr>
              <w:t>рублей</w:t>
            </w:r>
            <w:r>
              <w:rPr>
                <w:rFonts w:ascii="Times New Roman CYR" w:hAnsi="Times New Roman CYR"/>
                <w:b/>
                <w:color w:val="800000"/>
              </w:rPr>
              <w:t>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 (Литер Л), администрация МУЗ «ГБ № 21»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5 часов 00 минут местного времени  24 марта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1</w:t>
            </w:r>
            <w:r>
              <w:rPr>
                <w:rFonts w:ascii="Times New Roman CYR" w:hAnsi="Times New Roman CYR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МУЗ «ГБ № 21»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3-13T13:48:00Z</cp:lastPrinted>
  <dcterms:modified xsi:type="dcterms:W3CDTF">2010-03-13T15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co</vt:lpwstr>
  </property>
</Properties>
</file>